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UBND TỈNH NGHỆ AN     </w:t>
      </w:r>
      <w:r>
        <w:rPr>
          <w:rFonts w:cs="Times New Roman" w:ascii="Times New Roman" w:hAnsi="Times New Roman"/>
          <w:b/>
          <w:bCs/>
          <w:sz w:val="24"/>
        </w:rPr>
        <w:t xml:space="preserve">                CỘNG HOÀ XÃ HỘI CHỦ NGHĨA VIỆT NA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SỞ GIÁO DỤC VÀ ĐÀO TẠO</w:t>
      </w: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i/>
          <w:iCs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</w:rPr>
        <w:t>Độc lập – Tự do – Hạnh phúc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0795</wp:posOffset>
                </wp:positionV>
                <wp:extent cx="553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85pt" to="92.6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10795</wp:posOffset>
                </wp:positionV>
                <wp:extent cx="22840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0.85pt" to="423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Số  667</w:t>
      </w:r>
      <w:r>
        <w:rPr>
          <w:rFonts w:cs="Times New Roman" w:ascii="Times New Roman" w:hAnsi="Times New Roman"/>
          <w:szCs w:val="28"/>
        </w:rPr>
        <w:t xml:space="preserve"> /</w:t>
      </w:r>
      <w:r>
        <w:rPr>
          <w:rFonts w:cs="Times New Roman" w:ascii="Times New Roman" w:hAnsi="Times New Roman"/>
          <w:sz w:val="26"/>
          <w:szCs w:val="26"/>
        </w:rPr>
        <w:t xml:space="preserve">SGD&amp;ĐT-GDTH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i/>
          <w:iCs/>
          <w:szCs w:val="26"/>
        </w:rPr>
        <w:t>Nghệ An</w:t>
      </w:r>
      <w:r>
        <w:rPr>
          <w:rFonts w:cs="Times New Roman" w:ascii="Times New Roman" w:hAnsi="Times New Roman"/>
          <w:i/>
          <w:iCs/>
          <w:szCs w:val="28"/>
        </w:rPr>
        <w:t>, ngày 17  tháng 4  năm 201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V/v Hướng dẫn tổ chức KTĐK cuối năm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học và bàn giao chất lượng học sinh lớp 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Kính gửi : Phòng giáo dục và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ào tạo các huyện, thành, thị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Tiếp theo Công văn số 1747/SGD&amp;ĐT-GDTH ngày 29 tháng 8 năm 2012 của Sở Giáo dục và Đào tạo về việc Hướng dẫn thực hiện nhiệm vụ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học 2012-2013, đối với Giáo dục  Tiểu học, nay Sở hướng dẫn thêm các phòng GD&amp;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chỉ đạo các trường tổ chức kiểm tra định kỳ các môn học cuối học kỳ II kết hợp kiểm định kết quả dạy và học và bàn gia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cấp học như sa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1. Mục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 xml:space="preserve">ích, yêu cầu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iểm tra,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ánh giá kết quả học tập và rèn luyện của học si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ảm bảo thực hiện có hiệu quả Thông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32/2009/TT-BGD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ngày 27 tháng 10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2009 về Ban hành Qu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ánh giá, xếp loại học sinh tiểu học của Bộ Giáo dụ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Bám sát Chuẩn kiến thức, kỹ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g của c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trình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Coi trọng sự tiến bộ của học sinh trong học tập và rèn luyện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Phát huy tính tích cực, độc lập, chủ động sáng tạo của học sinh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ảm bảo phản ánh chính xác, trung thực, khách quan kết quả dạy và học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Khuyến khích học sinh có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g khiếu, khích lệ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ộng viên kịp thời học sinh có khó kh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về học, không gây áp lực trong dạy họ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ánh giá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Kế hoạch k</w:t>
      </w:r>
      <w:r>
        <w:rPr>
          <w:rFonts w:cs="Times New Roman" w:ascii="Times New Roman" w:hAnsi="Times New Roman"/>
          <w:b/>
          <w:sz w:val="26"/>
          <w:szCs w:val="26"/>
        </w:rPr>
        <w:t xml:space="preserve">iểm tra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ịnh kỳ cuối năm học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 Đối với lớp 5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Phòng GD&amp;ĐT chịu trách nhiệm ra đề các môn Tiếng Việt, Toán lớp 5 và thống nhất lịch kiểm tra cho toàn huyện (thành, thị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+ Đề ra cần đảm bảo đánh giá được các kiến thức, kĩ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g theo Quyết định số 16/2006/QĐ-BGD&amp;ĐT ngày 05/5/2006, Hướng dẫn thực hiện chuẩn kiến thức, kĩ năng các môn học ở tiểu học, Công văn số 5842/BGDĐT-VP ngày 1/9/2011 của Bộ trưởng Bộ Giáo dục và Đào tạo về Hướng dẫn điều chỉnh nội dung dạy học các môn học cấp tiểu học và có tác dụ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ánh giá phân hoá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 xml:space="preserve">ợc các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học sin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+ Phòng GD&amp;ĐT chỉ đạo các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ờng THCS trê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a bàn xã, p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ờng, thị trấn cử 01 tổ giám sát gồm 01 lã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ạo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và 02 giáo viên (01 môn Toán và 01 Ngữ v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)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giám sát việc coi thi, chấm thi ở trường tiểu học trên cùng địa bàn tuyển sinh của trường THC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+ Các môn còn lại: Hiệu trưởng chịu trách nhiệm ra đề và tổ chức kiểm tra theo hướng dẫn chương trình và kế hoạch của nhà trường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. Đối với các lớp khá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+ Hiệu trưởng chịu trách nhiệm ra đề và tổ chức kiểm tra theo hướng dẫn chương trình và kế hoạch của nhà trường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+ Phòng GD&amp;ĐT chịu trách nhiệm kiểm tra các hoạt động để đánh giá đối với các trường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. Đối với môn Ngoại ngữ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Kiểm tra định kỳ cuối năm học đối với môn Tiếng Anh lớp 3, lớp 4 và lớp 5 (chương trình bắt buộc): Phòng chịu trách nhiệm ra đề và thống nhất lịch kiểm tra cho toàn huyện. Hướng dẫn tổ chức kiểm tra: thực hiện theo Công văn số 2938/SGD&amp;ĐT-GDTH, ngày 14 tháng 12 năm 2012 của Sở GD&amp;ĐT Nghệ 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3. Một số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iều cần l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u 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Việc kiểm tr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kỳ cần tổ chức nhẹ nhàng, nghiêm túc,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ánh giá sát,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úng thực chất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dạy và học của mỗi nhà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Các phòng khô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iều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ổi chéo giáo viê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 coi thi, chấm thi từ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này sang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khác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Các phòng cử cán bộ thanh tra giám sát việc coi, chấm thi và tổ chức kiểm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ánh giá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, hiệu quả dạy và học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với nhà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và giáo viên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+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ể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ảm bả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dạy và học và nâng cao ý thức, vai trò, tinh thần trách nhiệm, tính tự chủ, chủ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ộng của giáo viên, yêu cầu các phòng chỉ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ạo việc cam kết, nghiệm thu, bàn gia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từ lớp d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ới lên lớp trên. Việc nghiệm thu, bàn gia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cần thực hiện nhẹ nhàng, không gây áp lực 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g thẳng cho học sinh và khó kh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 cho giáo viên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+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với các lớp 1, 2, 3, 4 và các môn lớp 5 do trường ra đề và tổ chức kiểm tra: Hiệu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thành lập hộ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ồng kiểm tr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kỳ và thực hiện phân công GV của khối lớp trên phối hợp với GV khối lớp d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i tổ chức coi, chấm thi the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úng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và kết hợp nghiệm thu, bàn gia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ợng  HS cho những GV (dự kiến) sẽ chủ nhiệm lớp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ó cho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học sa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với lớp 5: Sau khi có kết quả kiểm tra, Hiệu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thành lập hộ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ồng xét duyệt HS lớp 5 hoàn thành c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trình tiểu học, tổ chức lễ ra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trang trọng, có tác dụng giáo dục và lập biên bản bàn gia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học sinh lên lớp 6 bậc Trung học c</w:t>
      </w:r>
      <w:r>
        <w:rPr>
          <w:rFonts w:cs="Times New Roman" w:ascii="Times New Roman" w:hAnsi="Times New Roman"/>
          <w:sz w:val="26"/>
          <w:szCs w:val="26"/>
        </w:rPr>
        <w:t>ơ</w:t>
      </w:r>
      <w:r>
        <w:rPr>
          <w:rFonts w:cs="Times New Roman" w:ascii="Times New Roman" w:hAnsi="Times New Roman"/>
          <w:sz w:val="26"/>
          <w:szCs w:val="26"/>
        </w:rPr>
        <w:t xml:space="preserve"> sở  trên địa bàn vào dịp lễ Tổng kết cuối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m học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Kiểm tr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ánh giá học sinh có hoàn cảnh khó kh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 không theo học ở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, học sinh khuyết tật thực hiện theo Thông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32/2009/TT-BGD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ngày 27 tháng 10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2009 về Ban hành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ánh giá và xếp loại học sinh tiểu học của Bộ Giáo dụ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+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ối với những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hợp khi nghiệm thu và bàn giao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học sinh c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ạt Chuẩn kiến thức, kĩ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g, các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ờng giao trách nhiệm cho giáo viên phải có biện pháp tổ chức phụ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ạo, củng cố dạy kèm riê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ể các em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ạt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ợc Chuẩn kiến thức, kĩ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g nhằm hạn chế tố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a học sinh ở lại lớp, bỏ học. Những trường hợp không đạt yêu cầu qua kiểm tra định kỳ cuối năm phải được ôn tập và kiểm tra lại sau hè. Hiệu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chịu trách nhiệm khi cho học sinh lên lớp khô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ạt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ợc Chuẩn kiến thức, kĩ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>ng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Đề ra tùy theo điều kiện của từng huyện, trường có thể in phát đến tận tay học sinh. Kinh phí r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ề, in ấn, niêm pho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óng gói đề, phòng có thể tham m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u chủ tr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với UBND huyện (thành, thị) sử dụng kinh phí từ học phí dạy học 2 buổi/ngày hoặc sử dụng kinh phí chi t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xuyên của nhà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theo nguyên tắc thu đủ chi phí cho hoạt động thi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+ Các phòng giáo dục tổng hợp báo cáo kết quả kiểm tr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kỳ các môn họ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ánh giá chất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ợng cuối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học (theo mẫu qu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) về Sở (phòng Giáo dục Tiểu học) qua </w:t>
      </w:r>
      <w:r>
        <w:rPr>
          <w:rFonts w:cs="Times New Roman" w:ascii="Times New Roman" w:hAnsi="Times New Roman"/>
          <w:sz w:val="26"/>
          <w:szCs w:val="26"/>
        </w:rPr>
        <w:t>đư</w:t>
      </w:r>
      <w:r>
        <w:rPr>
          <w:rFonts w:cs="Times New Roman" w:ascii="Times New Roman" w:hAnsi="Times New Roman"/>
          <w:sz w:val="26"/>
          <w:szCs w:val="26"/>
        </w:rPr>
        <w:t>ờng b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u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iện và E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gdth@nghean.edu.vn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ớc 5/6/2013 để Sở tổng hợp báo cáo với Bộ Giáo dục và Đào tạo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Việc xét học sinh lên lớp, kiểm tra bổ sung, kiểm tra lại và công nhận hoàn thành ch</w:t>
      </w:r>
      <w:r>
        <w:rPr>
          <w:rFonts w:cs="Times New Roman" w:ascii="Times New Roman" w:hAnsi="Times New Roman"/>
          <w:b/>
          <w:sz w:val="26"/>
          <w:szCs w:val="26"/>
        </w:rPr>
        <w:t>ươ</w:t>
      </w:r>
      <w:r>
        <w:rPr>
          <w:rFonts w:cs="Times New Roman" w:ascii="Times New Roman" w:hAnsi="Times New Roman"/>
          <w:b/>
          <w:sz w:val="26"/>
          <w:szCs w:val="26"/>
        </w:rPr>
        <w:t>ng trình tiểu học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ực hiện theo Thông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32/2009/TT-BGD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ngày 27 tháng 10 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2009 của Bộ Giáo dụ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ào tạo về Ban hành Quy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ịnh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ánh giá và xếp loại học sinh tiểu học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Nhận được Công văn này, Sở yêu cầu các phòng chỉ đạo, thực hiện nghiêm túc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Nơi nhận</w:t>
      </w:r>
      <w:r>
        <w:rPr>
          <w:rFonts w:cs="Times New Roman" w:ascii="Times New Roman" w:hAnsi="Times New Roman"/>
          <w:i/>
          <w:sz w:val="26"/>
          <w:szCs w:val="26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KT.GIÁM ĐỐC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4"/>
        </w:rPr>
        <w:t>- Như trên (</w:t>
      </w:r>
      <w:r>
        <w:rPr>
          <w:rFonts w:cs="Times New Roman" w:ascii="Times New Roman" w:hAnsi="Times New Roman"/>
          <w:sz w:val="24"/>
        </w:rPr>
        <w:t>đ</w:t>
      </w:r>
      <w:r>
        <w:rPr>
          <w:rFonts w:cs="Times New Roman" w:ascii="Times New Roman" w:hAnsi="Times New Roman"/>
          <w:sz w:val="24"/>
        </w:rPr>
        <w:t xml:space="preserve">ể thực hiện);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PHÓ GIÁM ĐỐC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4"/>
        </w:rPr>
        <w:t xml:space="preserve"> Phó G</w:t>
      </w:r>
      <w:r>
        <w:rPr>
          <w:rFonts w:cs="Times New Roman" w:ascii="Times New Roman" w:hAnsi="Times New Roman"/>
          <w:sz w:val="24"/>
        </w:rPr>
        <w:t>Đ</w:t>
      </w:r>
      <w:r>
        <w:rPr>
          <w:rFonts w:cs="Times New Roman" w:ascii="Times New Roman" w:hAnsi="Times New Roman"/>
          <w:sz w:val="24"/>
        </w:rPr>
        <w:t xml:space="preserve"> phụ trách TH;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Lưu VP, TH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Đã ký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Nguyễn Thị Kim Chi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                     </w:t>
      </w:r>
    </w:p>
    <w:sectPr>
      <w:type w:val="nextPage"/>
      <w:pgSz w:w="11906" w:h="16838"/>
      <w:pgMar w:left="1308" w:right="100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h@nghean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42:00Z</dcterms:created>
  <dc:creator>Hai Nam</dc:creator>
  <dc:description/>
  <cp:keywords/>
  <dc:language>en-US</dc:language>
  <cp:lastModifiedBy>HOME</cp:lastModifiedBy>
  <cp:lastPrinted>2013-04-17T16:44:00Z</cp:lastPrinted>
  <dcterms:modified xsi:type="dcterms:W3CDTF">2013-04-25T03:42:00Z</dcterms:modified>
  <cp:revision>2</cp:revision>
  <dc:subject/>
  <dc:title>    ubnd tØnh nghÖ an                  céng hoµ x· héi chñ nghÜa viÖt nam</dc:title>
</cp:coreProperties>
</file>