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華康粗圓體;PMingLiU" w:hAnsi="華康粗圓體;PMingLiU" w:eastAsia="華康粗圓體;PMingLiU"/>
          <w:b/>
          <w:b/>
          <w:shadow/>
          <w:color w:val="333399"/>
          <w:sz w:val="72"/>
          <w:lang w:val="en-US" w:eastAsia="en-US"/>
        </w:rPr>
      </w:pPr>
      <w:r>
        <w:rPr>
          <w:rFonts w:eastAsia="華康粗圓體;PMingLiU" w:ascii="華康粗圓體;PMingLiU" w:hAnsi="華康粗圓體;PMingLiU"/>
          <w:b/>
          <w:shadow/>
          <w:color w:val="333399"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42265</wp:posOffset>
            </wp:positionV>
            <wp:extent cx="125031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華康粗圓體;PMingLiU" w:hAnsi="華康粗圓體;PMingLiU" w:eastAsia="華康粗圓體;PMingLiU"/>
          <w:b/>
          <w:b/>
          <w:shadow/>
          <w:color w:val="333399"/>
          <w:sz w:val="72"/>
          <w:lang w:val="en-US" w:eastAsia="en-US"/>
        </w:rPr>
      </w:pPr>
      <w:r>
        <w:rPr>
          <w:rFonts w:eastAsia="華康粗圓體;PMingLiU" w:ascii="華康粗圓體;PMingLiU" w:hAnsi="華康粗圓體;PMingLiU"/>
          <w:b/>
          <w:shadow/>
          <w:color w:val="333399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548005</wp:posOffset>
            </wp:positionV>
            <wp:extent cx="1673225" cy="1421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華康粗圓體;PMingLiU" w:hAnsi="華康粗圓體;PMingLiU" w:eastAsia="華康粗圓體;PMingLiU"/>
          <w:b/>
          <w:b/>
          <w:shadow/>
          <w:color w:val="333399"/>
          <w:sz w:val="72"/>
          <w:lang w:val="en-US" w:eastAsia="en-US"/>
        </w:rPr>
      </w:pPr>
      <w:r>
        <w:rPr>
          <w:rFonts w:eastAsia="華康粗圓體;PMingLiU" w:ascii="華康粗圓體;PMingLiU" w:hAnsi="華康粗圓體;PMingLiU"/>
          <w:b/>
          <w:shadow/>
          <w:color w:val="333399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67945</wp:posOffset>
            </wp:positionV>
            <wp:extent cx="1673225" cy="1421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華康粗圓體;PMingLiU" w:hAnsi="華康粗圓體;PMingLiU" w:eastAsia="華康粗圓體;PMingLiU"/>
          <w:b/>
          <w:b/>
          <w:shadow/>
          <w:color w:val="333399"/>
          <w:sz w:val="36"/>
        </w:rPr>
      </w:pPr>
      <w:r>
        <w:rPr>
          <w:rFonts w:eastAsia="華康粗圓體;PMingLiU" w:ascii="華康粗圓體;PMingLiU" w:hAnsi="華康粗圓體;PMingLiU"/>
          <w:b/>
          <w:shadow/>
          <w:color w:val="333399"/>
          <w:sz w:val="36"/>
        </w:rPr>
      </w:r>
    </w:p>
    <w:p>
      <w:pPr>
        <w:pStyle w:val="Normal"/>
        <w:widowControl/>
        <w:jc w:val="center"/>
        <w:rPr>
          <w:rFonts w:ascii="華康粗圓體;PMingLiU" w:hAnsi="華康粗圓體;PMingLiU" w:eastAsia="華康粗圓體;PMingLiU"/>
          <w:sz w:val="36"/>
          <w:lang w:val="en-US" w:eastAsia="en-US"/>
        </w:rPr>
      </w:pPr>
      <w:r>
        <w:rPr>
          <w:rFonts w:eastAsia="華康粗圓體;PMingLiU" w:ascii="華康粗圓體;PMingLiU" w:hAnsi="華康粗圓體;PMingLiU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89535</wp:posOffset>
            </wp:positionV>
            <wp:extent cx="1673225" cy="1421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華康粗圓體;PMingLiU" w:hAnsi="華康粗圓體;PMingLiU" w:eastAsia="華康粗圓體;PMingLiU"/>
          <w:b/>
          <w:b/>
          <w:shadow/>
          <w:color w:val="333399"/>
          <w:sz w:val="36"/>
          <w:lang w:val="en-US" w:eastAsia="en-US"/>
        </w:rPr>
      </w:pPr>
      <w:r>
        <w:rPr>
          <w:rFonts w:eastAsia="華康粗圓體;PMingLiU" w:ascii="華康粗圓體;PMingLiU" w:hAnsi="華康粗圓體;PMingLiU"/>
          <w:b/>
          <w:shadow/>
          <w:color w:val="333399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9050</wp:posOffset>
            </wp:positionV>
            <wp:extent cx="1673225" cy="1143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華康粗圓體;PMingLiU" w:hAnsi="華康粗圓體;PMingLiU" w:eastAsia="華康粗圓體;PMingLiU"/>
          <w:b/>
          <w:b/>
          <w:shadow/>
          <w:color w:val="333399"/>
          <w:sz w:val="36"/>
          <w:lang w:val="en-US" w:eastAsia="en-US"/>
        </w:rPr>
      </w:pPr>
      <w:r>
        <w:rPr>
          <w:rFonts w:eastAsia="華康粗圓體;PMingLiU" w:ascii="華康粗圓體;PMingLiU" w:hAnsi="華康粗圓體;PMingLiU"/>
          <w:b/>
          <w:shadow/>
          <w:color w:val="333399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00</wp:posOffset>
                </wp:positionV>
                <wp:extent cx="6743700" cy="2286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ataneo BT;Courier New" w:hAnsi="Cataneo BT;Courier New" w:eastAsia="全真中隸書;PMingLiU" w:cs="Cataneo BT;Courier New"/>
                                <w:b/>
                                <w:b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ascii="Cataneo BT;Courier New" w:hAnsi="Cataneo BT;Courier New" w:cs="Cataneo BT;Courier New" w:eastAsia="全真中隸書;PMingLiU"/>
                                <w:b/>
                                <w:shadow/>
                                <w:sz w:val="72"/>
                              </w:rPr>
                              <w:t>聖經輔導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ataneo BT;Courier New" w:hAnsi="Cataneo BT;Courier New" w:eastAsia="華康粗圓體;PMingLiU" w:cs="Cataneo BT;Courier New"/>
                                <w:b/>
                                <w:b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ascii="Cataneo BT;Courier New" w:hAnsi="Cataneo BT;Courier New" w:cs="Cataneo BT;Courier New" w:eastAsia="全真中隸書;PMingLiU"/>
                                <w:b/>
                                <w:shadow/>
                                <w:sz w:val="72"/>
                              </w:rPr>
                              <w:t>基本訓練課程講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華康粗圓體;PMingLiU" w:cs="Cataneo BT;Courier New" w:ascii="Cataneo BT;Courier New" w:hAnsi="Cataneo BT;Courier New"/>
                                <w:bCs/>
                                <w:shadow/>
                                <w:sz w:val="52"/>
                              </w:rPr>
                              <w:t>Introductionto Biblical Counseling</w:t>
                            </w:r>
                            <w:r>
                              <w:rPr>
                                <w:rFonts w:eastAsia="華康粗圓體;PMingLiU" w:cs="Cataneo BT;Courier New" w:ascii="Cataneo BT;Courier New" w:hAnsi="Cataneo BT;Courier New"/>
                                <w:bCs/>
                                <w:shadow/>
                                <w:sz w:val="52"/>
                              </w:rPr>
                              <w:t>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taneo BT;Courier New" w:hAnsi="Cataneo BT;Courier New" w:cs="Cataneo BT;Courier New"/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taneo BT;Courier New" w:ascii="Cataneo BT;Courier New" w:hAnsi="Cataneo BT;Courier New"/>
                                <w:b w:val="false"/>
                                <w:bCs/>
                                <w:color w:val="000000"/>
                              </w:rPr>
                              <w:t>Course Syllabu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華康粗圓體;PMingLiU" w:hAnsi="華康粗圓體;PMingLiU" w:eastAsia="華康粗圓體;PMingLiU" w:cs="Cataneo BT;Courier New"/>
                                <w:b/>
                                <w:b/>
                                <w:b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華康粗圓體;PMingLiU" w:cs="Cataneo BT;Courier New" w:ascii="華康粗圓體;PMingLiU" w:hAnsi="華康粗圓體;PMingLiU"/>
                                <w:b/>
                                <w:bCs/>
                                <w:color w:val="00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粗圓體;PMingLiU" w:hAnsi="華康粗圓體;PMingLiU" w:eastAsia="華康粗圓體;PMingLiU"/>
                                <w:sz w:val="36"/>
                              </w:rPr>
                            </w:pPr>
                            <w:r>
                              <w:rPr>
                                <w:rFonts w:eastAsia="華康粗圓體;PMingLiU" w:ascii="華康粗圓體;PMingLiU" w:hAnsi="華康粗圓體;PMingLiU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0pt;mso-wrap-distance-left:9.05pt;mso-wrap-distance-right:9.05pt;mso-wrap-distance-top:0pt;mso-wrap-distance-bottom:0pt;margin-top: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Cataneo BT;Courier New" w:hAnsi="Cataneo BT;Courier New" w:eastAsia="全真中隸書;PMingLiU" w:cs="Cataneo BT;Courier New"/>
                          <w:b/>
                          <w:b/>
                          <w:shadow/>
                          <w:sz w:val="72"/>
                        </w:rPr>
                      </w:pPr>
                      <w:r>
                        <w:rPr>
                          <w:rFonts w:ascii="Cataneo BT;Courier New" w:hAnsi="Cataneo BT;Courier New" w:cs="Cataneo BT;Courier New" w:eastAsia="全真中隸書;PMingLiU"/>
                          <w:b/>
                          <w:shadow/>
                          <w:sz w:val="72"/>
                        </w:rPr>
                        <w:t>聖經輔導學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Cataneo BT;Courier New" w:hAnsi="Cataneo BT;Courier New" w:eastAsia="華康粗圓體;PMingLiU" w:cs="Cataneo BT;Courier New"/>
                          <w:b/>
                          <w:b/>
                          <w:shadow/>
                          <w:sz w:val="72"/>
                        </w:rPr>
                      </w:pPr>
                      <w:r>
                        <w:rPr>
                          <w:rFonts w:ascii="Cataneo BT;Courier New" w:hAnsi="Cataneo BT;Courier New" w:cs="Cataneo BT;Courier New" w:eastAsia="全真中隸書;PMingLiU"/>
                          <w:b/>
                          <w:shadow/>
                          <w:sz w:val="72"/>
                        </w:rPr>
                        <w:t>基本訓練課程講義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eastAsia="華康粗圓體;PMingLiU" w:cs="Cataneo BT;Courier New" w:ascii="Cataneo BT;Courier New" w:hAnsi="Cataneo BT;Courier New"/>
                          <w:bCs/>
                          <w:shadow/>
                          <w:sz w:val="52"/>
                        </w:rPr>
                        <w:t>Introductionto Biblical Counseling</w:t>
                      </w:r>
                      <w:r>
                        <w:rPr>
                          <w:rFonts w:eastAsia="華康粗圓體;PMingLiU" w:cs="Cataneo BT;Courier New" w:ascii="Cataneo BT;Courier New" w:hAnsi="Cataneo BT;Courier New"/>
                          <w:bCs/>
                          <w:shadow/>
                          <w:sz w:val="52"/>
                        </w:rPr>
                        <w:t>:</w:t>
                      </w:r>
                    </w:p>
                    <w:p>
                      <w:pPr>
                        <w:pStyle w:val="Heading2"/>
                        <w:rPr>
                          <w:rFonts w:ascii="Cataneo BT;Courier New" w:hAnsi="Cataneo BT;Courier New" w:cs="Cataneo BT;Courier New"/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rFonts w:cs="Cataneo BT;Courier New" w:ascii="Cataneo BT;Courier New" w:hAnsi="Cataneo BT;Courier New"/>
                          <w:b w:val="false"/>
                          <w:bCs/>
                          <w:color w:val="000000"/>
                        </w:rPr>
                        <w:t>Course Syllabus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華康粗圓體;PMingLiU" w:hAnsi="華康粗圓體;PMingLiU" w:eastAsia="華康粗圓體;PMingLiU" w:cs="Cataneo BT;Courier New"/>
                          <w:b/>
                          <w:b/>
                          <w:bCs/>
                          <w:color w:val="000000"/>
                          <w:sz w:val="36"/>
                        </w:rPr>
                      </w:pPr>
                      <w:r>
                        <w:rPr>
                          <w:rFonts w:eastAsia="華康粗圓體;PMingLiU" w:cs="Cataneo BT;Courier New" w:ascii="華康粗圓體;PMingLiU" w:hAnsi="華康粗圓體;PMingLiU"/>
                          <w:b/>
                          <w:bCs/>
                          <w:color w:val="000000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粗圓體;PMingLiU" w:hAnsi="華康粗圓體;PMingLiU" w:eastAsia="華康粗圓體;PMingLiU"/>
                          <w:sz w:val="36"/>
                        </w:rPr>
                      </w:pPr>
                      <w:r>
                        <w:rPr>
                          <w:rFonts w:eastAsia="華康粗圓體;PMingLiU" w:ascii="華康粗圓體;PMingLiU" w:hAnsi="華康粗圓體;PMingLiU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/>
        <w:jc w:val="center"/>
        <w:rPr>
          <w:color w:val="000080"/>
          <w:sz w:val="36"/>
          <w:lang w:val="en-US" w:eastAsia="en-US"/>
        </w:rPr>
      </w:pPr>
      <w:r>
        <w:rPr>
          <w:color w:val="00008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116455</wp:posOffset>
                </wp:positionV>
                <wp:extent cx="4686300" cy="2629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  <w:t>George C. Scipione, Ph.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  <w:t>Jay E. Adams, Ph.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바탕;Batang" w:cs="Book Antiqua" w:ascii="Book Antiqua" w:hAnsi="Book Antiqua"/>
                                <w:b/>
                                <w:bCs/>
                                <w:sz w:val="34"/>
                                <w:lang w:eastAsia="ko-KR"/>
                              </w:rPr>
                              <w:t>1301</w:t>
                            </w:r>
                            <w:r>
                              <w:rPr>
                                <w:rFonts w:ascii="Book Antiqua" w:hAnsi="Book Antiqua" w:cs="Book Antiqua" w:eastAsia="全真行書;PMingLiU"/>
                                <w:b/>
                                <w:bCs/>
                                <w:sz w:val="34"/>
                              </w:rPr>
                              <w:t>編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eastAsia="全真行書;PMingLiU" w:cs="Book Antiqua"/>
                                <w:b/>
                                <w:b/>
                                <w:bCs/>
                                <w:sz w:val="34"/>
                              </w:rPr>
                            </w:pPr>
                            <w:r>
                              <w:rPr>
                                <w:rFonts w:eastAsia="全真行書;PMingLiU" w:cs="Book Antiqua" w:ascii="Book Antiqua" w:hAnsi="Book Antiqua"/>
                                <w:b/>
                                <w:bCs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©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Institute for Biblical Counseling and Discipleshi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©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Jay E. Adam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bCs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Distributed by China Horiz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 xml:space="preserve">Ed. 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June 20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07.05pt;mso-wrap-distance-left:9.05pt;mso-wrap-distance-right:9.05pt;mso-wrap-distance-top:0pt;mso-wrap-distance-bottom:0pt;margin-top:166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  <w:t>George C. Scipione, Ph.D.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  <w:t>Jay E. Adams, Ph.D.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eastAsia="바탕;Batang" w:cs="Book Antiqua" w:ascii="Book Antiqua" w:hAnsi="Book Antiqua"/>
                          <w:b/>
                          <w:bCs/>
                          <w:sz w:val="34"/>
                          <w:lang w:eastAsia="ko-KR"/>
                        </w:rPr>
                        <w:t>1301</w:t>
                      </w:r>
                      <w:r>
                        <w:rPr>
                          <w:rFonts w:ascii="Book Antiqua" w:hAnsi="Book Antiqua" w:cs="Book Antiqua" w:eastAsia="全真行書;PMingLiU"/>
                          <w:b/>
                          <w:bCs/>
                          <w:sz w:val="34"/>
                        </w:rPr>
                        <w:t>編譯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eastAsia="全真行書;PMingLiU" w:cs="Book Antiqua"/>
                          <w:b/>
                          <w:b/>
                          <w:bCs/>
                          <w:sz w:val="34"/>
                        </w:rPr>
                      </w:pPr>
                      <w:r>
                        <w:rPr>
                          <w:rFonts w:eastAsia="全真行書;PMingLiU" w:cs="Book Antiqua" w:ascii="Book Antiqua" w:hAnsi="Book Antiqua"/>
                          <w:b/>
                          <w:bCs/>
                          <w:sz w:val="3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©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Institute for Biblical Counseling and Discipleship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©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Jay E. Adams</w:t>
                      </w:r>
                    </w:p>
                    <w:p>
                      <w:pPr>
                        <w:pStyle w:val="Heading1"/>
                        <w:rPr>
                          <w:rFonts w:ascii="Book Antiqua" w:hAnsi="Book Antiqua" w:cs="Book Antiqua"/>
                          <w:bCs w:val="false"/>
                        </w:rPr>
                      </w:pPr>
                      <w:r>
                        <w:rPr>
                          <w:rFonts w:cs="Book Antiqua" w:ascii="Book Antiqua" w:hAnsi="Book Antiqua"/>
                          <w:bCs w:val="false"/>
                        </w:rPr>
                        <w:t>Distributed by China Horiz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Cs w:val="false"/>
                        </w:rPr>
                        <w:t>4</w:t>
                      </w:r>
                      <w:r>
                        <w:rPr>
                          <w:rFonts w:cs="Book Antiqua" w:ascii="Book Antiqua" w:hAnsi="Book Antiqua"/>
                          <w:bCs w:val="false"/>
                          <w:vertAlign w:val="superscript"/>
                        </w:rPr>
                        <w:t>th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 xml:space="preserve">Ed. 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>June 2002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圓體">
    <w:altName w:val="P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taneo BT">
    <w:altName w:val="Courier New"/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華康粗圓體;PMingLiU" w:hAnsi="華康粗圓體;PMingLiU" w:eastAsia="華康粗圓體;PMingLiU"/>
      <w:b/>
      <w:shadow/>
      <w:color w:val="333399"/>
      <w:sz w:val="52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5:48:00Z</dcterms:created>
  <dc:creator>Edwin Wong</dc:creator>
  <dc:description/>
  <cp:keywords/>
  <dc:language>en-US</dc:language>
  <cp:lastModifiedBy>Alan</cp:lastModifiedBy>
  <cp:lastPrinted>2002-06-30T00:46:00Z</cp:lastPrinted>
  <dcterms:modified xsi:type="dcterms:W3CDTF">2007-07-26T05:58:00Z</dcterms:modified>
  <cp:revision>3</cp:revision>
  <dc:subject/>
  <dc:title>聖經輔導學</dc:title>
</cp:coreProperties>
</file>