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HướngDẫnKiếmTiền Online Với Bux.to ( Đã Test )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ớidân IT thìviệcphảicó 1 account ngânhàngtrênmạnglàrấtquantrongnhưmuatàikhoảnRapidsharemiễnphí hay nhiềuviệckhácnữa, vớihọcsinhchúng ta thìviệcphảilaođộngkiếmtiềnlàhơikhó 1 tí.Hôm nay mìnhxin dc giớithiệuvớicácbạncáchkiếmtiềnnhanhchóngvàhiệuquảnhấtmàmìnhđangdùng, rất an toànvàdễdàng ; chỉvới 5 phútmỗingàylàbạncóthểkiếm dc 60 USD mỗitháng</w:t>
        <w:br/>
        <w:br/>
        <w:t>Kiếmtiềnvớitrang</w:t>
        <w:br/>
      </w:r>
      <w:r>
        <w:rPr>
          <w:rStyle w:val="StrongEmphasis"/>
        </w:rPr>
        <w:t>http://bux.to/?r=anhchanbonmat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Click vàođây:</w:t>
        <w:br/>
      </w:r>
      <w:r>
        <w:rPr>
          <w:rStyle w:val="StrongEmphasis"/>
        </w:rPr>
        <w:t>http://bux.to/?r=anhchanbonmat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đểđăngkýtàikhoảnBux.To. Saukhivàotrang web trên, bạnđiềnthông tin theohướngdẫnsau:</w:t>
        <w:br/>
        <w:t>- Username (3 - 15 characters - no special characters): Điềntênbạnsửdụngtừ 3 đến 15 kýtựvàkhôngcókhoảngtrốnggiữacáckýtự</w:t>
        <w:br/>
        <w:t>- Password (at least 6 characters): mậtkhẩucủabạn (tốithiểu 6 kýtự)</w:t>
        <w:br/>
        <w:t>- Confirm Password: Nhậplại password nhằmtránhsaisót.</w:t>
        <w:br/>
        <w:t>- Email Address: Địachỉ E-mail củabạn</w:t>
        <w:br/>
        <w:t>- Confirm Email Address: Nhậplạiđịachỉ E-mail củabạnlầnnữa.</w:t>
        <w:br/>
        <w:t>- AlertPay E-mail Address For Payments::TàikhoảnAlertPaycủabạn (chổnàybạncóthểđiền email củabạn, saunàysẽchỉnhsửalạisau). HoặcbạncóthểsửdụngtàikhoảnPaypalđểđăngký ( Ai ChưaCóTàiKhoảnCóThểLêngoogleĐểTìmHướngDẫnTạoTàiKhoảnpaypalNhé)</w:t>
        <w:br/>
        <w:t>- Your Country (only PayPal allowed countries): Click vàchọn Vietnam</w:t>
        <w:br/>
        <w:t>- Referrer (if any): BạnĐiềnLà : khangls</w:t>
        <w:br/>
        <w:t>- I Accept Terms of Service.: Check vào ô trốngtrướcdòngnày (bạnphải click chọnvàothìmớiđăngkýđược)</w:t>
        <w:br/>
        <w:t>- Security code: Nhậpdãykýtựbạnthấyngaybêntrênkhungnhậpchữvàokhungchữ.</w:t>
        <w:br/>
        <w:t>- Click nút Register.</w:t>
        <w:br/>
        <w:t>CÁCH KIẾM TIỀN</w:t>
        <w:br/>
        <w:br/>
        <w:t>SaukhiđăngnhậpvàoBux.To: bạnấnvàoSuft Ads vớitrang bux.to đểđọcquảngcáovàkiếmtiền ở trongđócókhánhiềuquảngcáo chia thànhnhiềuhạngmụcnhư Business Money,Computers Internet ,Health Recreation…. Bạn click vàocácquảngcáo ở cáchạngmụcđóchonóchạytrongkhoảng 30s đợikhicóbiểutương $ vàchữ Done xuấthiện ở góctrênbênphảithìbạncóthểtắtđượcrồi (lưu ý: phảimởtuầntựtừng link, khôngmởcùnglúcnhiều link được, đểtăngthêmsựlinhhoạtchoviệcxemquảngcáo, bạncóthể click phảivào link quảngcáochọn Open in a new Window, nósẽmởtrangquảngcáotrong 1 cửasổmới, khinó Done thìbạncóthểtắtđivàvẫncòntrangchứacácquảngcáođểbạnmởtiếp).</w:t>
        <w:br/>
        <w:t>- My Stats: chobiếtbạnkiếmđượcbaonhiêutiềnvàsốngườibạngiớithiệuđược,cũngnhưsốlần click củabạnvàcácthànhviêncủabạn.Saukhikiếmđủtiền ban click vào (cashout) đểnóthanhtoántiềnchobạn.Chỉcóthếthôi !</w:t>
        <w:br/>
        <w:t>- Bux.Tolàtrangkiếmtiềnrấtuytín, vìnóthanhtoánchochúng ta ở mức 10$ chứkhôngnhưnhữngtrangkhác, córấtnhiềungườiđãthànhcôngvớicáchkiếmtiềnnày.</w:t>
        <w:br/>
        <w:t>- Mỗiquảngcáochỉcó 0.01$, córấtnhiềuquảngcáo, cácquảngcáolạirấtphongphúkhôngcósựgiốngnhaugiữacácquảngcáo, vảlạiquảngcáochocáchãngnổitiếngtrênthếgiớivìthếcũngrấtđáng tin cậy.</w:t>
        <w:br/>
        <w:t>+ Thườngthìbạncóthểrútđượctiềntrongkhoảng 1 đến 2 tuầnnếubạngiớithiệutốithiểulà 10 người. Sốtiềnrúttốithiểulà 10$, bạncóthểrútngayhoặcđểđượcnhiềurồirútcũngđược.</w:t>
        <w:br/>
        <w:t>Đểmờibạnbèthamgiabạnvào My Stats ,bạnsẽthấy [To refer others, use</w:t>
        <w:br/>
      </w:r>
      <w:r>
        <w:rPr>
          <w:rStyle w:val="StrongEmphasis"/>
        </w:rPr>
        <w:t>http://bux.to/?r=anhchanbonmat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Link gồm 2 phần</w:t>
      </w:r>
      <w:r>
        <w:rPr>
          <w:rStyle w:val="StrongEmphasis"/>
        </w:rPr>
        <w:t>http://bux.to/?r=anhchanbonmat</w:t>
      </w:r>
      <w:r>
        <w:rPr>
          <w:rFonts w:eastAsia="Times New Roman" w:cs="Times New Roman" w:ascii="Times New Roman" w:hAnsi="Times New Roman"/>
          <w:sz w:val="24"/>
          <w:szCs w:val="24"/>
        </w:rPr>
        <w:t>, phầnđầulàBux.To, cònphầnphíasaulàtêntàikhoảncủabạn, aiđăngkýthông qua link nàysẽđượcxemlàthànhviênđượcgiớithiệucủabạn.</w:t>
        <w:br/>
        <w:t>Hãy copy đường link này (link trong My Stats củabạn). Sauđólấyđường link nàygởichobạnbècủabạn, giớithiệubạnbècùngthamgiaBux.To .Nếubạnbècủabạntạotàikhoảnvàsửdụngthìbạnsẽđượchưởng Referrals view (dạngnhưhoahồng )</w:t>
        <w:br/>
        <w:t>+ Vàmộtvàivídụvớitrang Bux.to nếubạncó 20 refferals (20 thànhviênđượcbạngiớithiệu) vàmỗingàycó 10 quảngcáo (bạnvàcácthànhviênbạngiớithiệuđều click đủ 10 quảngcáomỗingày).</w:t>
        <w:br/>
        <w:t>Chúthích: $1=1 US Dollar (1 ĐôlaMỹ)</w:t>
        <w:br/>
        <w:t>Lưu ý: thựcsựbạncóthểkiếmnhiềuhơnvìmỗingàyBux.Tokhôngphảichỉhiệncó 10 quảngcáo, màthườngkhoảngtrên 13, vànếubạncónhiềuthànhviêngiớithiệu, thìsẽcấpsốnhânlên</w:t>
        <w:br/>
        <w:t>» You click 10 ads per day = $0.10 (Bạn click 10 quảngcáomỗingày, bạnđược $0.10 mỗingày)</w:t>
        <w:br/>
        <w:t>» 20 referrals click 10 ads per day = $2.00 (20 thànhviênđượcbạngiớithiệu, mỗingười click 10 quảngcáomỗingày, bạnđược $2 mỗingày)</w:t>
        <w:br/>
        <w:t>» Your daily earnings = $2.10 (Vậymứctiềnhằngngàybạnkiếmđượclà $2.10)</w:t>
        <w:br/>
        <w:t>» Your weekly earnings = $14.70 (Hằngtuần, bạnđược $14.7)</w:t>
        <w:br/>
        <w:t>» Your monthly earnings = $63.00 (Hằngtháng, bạnđược $63)</w:t>
        <w:br/>
        <w:t>Chúccácbạnthànhcôngvớicôngcụkiếmtiềnnày</w:t>
        <w:br/>
        <w:br/>
        <w:t>mìnhđãcólàmvàcóthật 100% không tin cóthểkhông thử</w:t>
      </w:r>
      <w:bookmarkStart w:id="0" w:name="_GoBack"/>
      <w:bookmarkEnd w:id="0"/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24:00Z</dcterms:created>
  <dc:creator>Windows User</dc:creator>
  <dc:description/>
  <dc:language>en-US</dc:language>
  <cp:lastModifiedBy>Administrator</cp:lastModifiedBy>
  <dcterms:modified xsi:type="dcterms:W3CDTF">2011-12-16T13:24:00Z</dcterms:modified>
  <cp:revision>2</cp:revision>
  <dc:subject/>
  <dc:title/>
</cp:coreProperties>
</file>