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U SO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251650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drawing>
          <wp:inline distT="0" distB="0" distL="0" distR="0">
            <wp:extent cx="230568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UBRA E COPIE  COMPLETANDO  O QUADR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59436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6"/>
                              <w:gridCol w:w="1566"/>
                              <w:gridCol w:w="1566"/>
                              <w:gridCol w:w="1566"/>
                              <w:gridCol w:w="1566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6615" cy="112395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8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6"/>
                        <w:gridCol w:w="1566"/>
                        <w:gridCol w:w="1566"/>
                        <w:gridCol w:w="1566"/>
                        <w:gridCol w:w="1566"/>
                        <w:gridCol w:w="1566"/>
                      </w:tblGrid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6615" cy="112395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b/>
          <w:b/>
          <w:sz w:val="44"/>
          <w:szCs w:val="44"/>
        </w:rPr>
      </w:pPr>
      <w:r>
        <w:rPr>
          <w:sz w:val="32"/>
          <w:szCs w:val="32"/>
        </w:rPr>
        <w:t xml:space="preserve">PINTE   SOMENTE O PALHACINHO QUE ESTÁ SEGURANDO </w:t>
      </w:r>
      <w:r>
        <w:rPr>
          <w:b/>
          <w:sz w:val="48"/>
          <w:szCs w:val="48"/>
        </w:rPr>
        <w:t>4</w:t>
      </w:r>
      <w:r>
        <w:rPr>
          <w:sz w:val="32"/>
          <w:szCs w:val="32"/>
        </w:rPr>
        <w:t xml:space="preserve"> BALÕ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drawing>
          <wp:inline distT="0" distB="0" distL="0" distR="0">
            <wp:extent cx="1678940" cy="20567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drawing>
          <wp:inline distT="0" distB="0" distL="0" distR="0">
            <wp:extent cx="1421765" cy="20180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QUANTOS PERSONAGENS 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0007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.25pt" to="108pt,74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28587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1.25pt" to="152.95pt,101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0007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.25pt" to="180pt,101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drawing>
          <wp:inline distT="0" distB="0" distL="0" distR="0">
            <wp:extent cx="857250" cy="16478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3201035" cy="19634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5560" cy="2540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1" t="-291" r="-21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" cy="2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2900" cy="26670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1" t="-291" r="-21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5560" cy="2540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1" t="-291" r="-211" b="-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" cy="2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2900" cy="2667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1" t="-291" r="-211" b="-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VAMOS TREINAR !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00710" cy="116332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VAMOS PINTAR OS CONJUNTOS QUE TÊM 4 ELEMENTO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85690" cy="319151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00" w:right="110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tabs>
          <w:tab w:val="clear" w:pos="708"/>
          <w:tab w:val="left" w:pos="-360" w:leader="none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OBSERVE O DESENHO E RESPOND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tabs>
          <w:tab w:val="clear" w:pos="708"/>
          <w:tab w:val="left" w:pos="-360" w:leader="none"/>
          <w:tab w:val="left" w:pos="0" w:leader="none"/>
        </w:tabs>
        <w:rPr>
          <w:sz w:val="32"/>
          <w:szCs w:val="32"/>
        </w:rPr>
      </w:pPr>
      <w:r>
        <w:rPr/>
        <w:drawing>
          <wp:inline distT="0" distB="0" distL="0" distR="0">
            <wp:extent cx="6285230" cy="3769995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QUANTOS DE CADA ? LIGUE A QUANTID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800100" cy="378333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8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720" w:hanging="7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20" w:hanging="7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20" w:hanging="7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20" w:hanging="7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7.9pt;mso-wrap-distance-left:9.05pt;mso-wrap-distance-right:9.05pt;mso-wrap-distance-top:0pt;mso-wrap-distance-bottom:0pt;margin-top:19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720" w:hanging="7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20" w:hanging="7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20" w:hanging="7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20" w:hanging="7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1257300" cy="3886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MamaeQueNosFaz" w:hAnsi="MamaeQueNosFaz" w:cs="MamaeQueNosFaz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maeQueNosFaz" w:ascii="MamaeQueNosFaz" w:hAnsi="MamaeQueNosFaz"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6pt;mso-wrap-distance-left:9.05pt;mso-wrap-distance-right:9.05pt;mso-wrap-distance-top:0pt;mso-wrap-distance-bottom:0pt;margin-top:14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MamaeQueNosFaz" w:hAnsi="MamaeQueNosFaz" w:cs="MamaeQueNosFaz"/>
                          <w:sz w:val="96"/>
                          <w:szCs w:val="96"/>
                        </w:rPr>
                      </w:pPr>
                      <w:r>
                        <w:rPr>
                          <w:rFonts w:cs="MamaeQueNosFaz" w:ascii="MamaeQueNosFaz" w:hAnsi="MamaeQueNosFaz"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799465" cy="72453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662305" cy="7112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1066800" cy="10922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606425" cy="97726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92" t="-56" r="-9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QUANTOS OVOS 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  <w:drawing>
          <wp:inline distT="0" distB="0" distL="0" distR="0">
            <wp:extent cx="4780915" cy="323913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QUANTOS OVOS A MAGALI ESTA CARREGANDO 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QUANTOS OVOS O CASCÃO ESTÁ  CARREGANDO ?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4572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QUANTOS OVOS TEM AO TODO 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PINTE O OVO MAIOR 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PINTE  UMA BOLINHA PARA CADA OVO  QUE APARECE NA FIGUR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16205</wp:posOffset>
                </wp:positionV>
                <wp:extent cx="5715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1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CHICO BENTO FOI PESCAR . DESENHE </w:t>
      </w:r>
      <w:r>
        <w:rPr>
          <w:b/>
          <w:sz w:val="44"/>
          <w:szCs w:val="44"/>
        </w:rPr>
        <w:t>4</w:t>
      </w:r>
      <w:r>
        <w:rPr>
          <w:sz w:val="32"/>
          <w:szCs w:val="32"/>
        </w:rPr>
        <w:t xml:space="preserve"> PEIXINHOS NA LAGO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  <w:drawing>
          <wp:inline distT="0" distB="0" distL="0" distR="0">
            <wp:extent cx="2204085" cy="269176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23865" cy="383921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  <w:drawing>
          <wp:inline distT="0" distB="0" distL="0" distR="0">
            <wp:extent cx="3011170" cy="224917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PINTE A QUANTIDADE DE OVOS DE ACORDO COM O NÚMER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3630" cy="52019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RECORTE DE REVISTAS  E COLE ABAIXO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00025</wp:posOffset>
                </wp:positionV>
                <wp:extent cx="6057900" cy="69723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  <w:gridCol w:w="4626"/>
                            </w:tblGrid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NIMAL COM 4 PAT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LETRAS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DESENHE UM TRANSPORTE DE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 4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OD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DESENHE 4 BRINQUEDOS QUE VOCÊ MAIS GOST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9pt;mso-wrap-distance-left:9.05pt;mso-wrap-distance-right:9.05pt;mso-wrap-distance-top:0pt;mso-wrap-distance-bottom:0pt;margin-top:15.7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  <w:gridCol w:w="4626"/>
                      </w:tblGrid>
                      <w:tr>
                        <w:trPr/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1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IMAL COM 4 PA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4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LETRAS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ESENHE UM TRANSPORTE DE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4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O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ESENHE 4 BRINQUEDOS QUE VOCÊ MAIS GOST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t>NOME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68950" cy="757936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57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56540</wp:posOffset>
                </wp:positionV>
                <wp:extent cx="3543300" cy="10287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VAMOS PINTAR AS FRUTAS  DE ACORDO COM O NUMERAL INDICA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0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VAMOS PINTAR AS FRUTAS  DE ACORDO COM O NUMERAL INDICA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maeQueNosFa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2"/>
        <w:szCs w:val="5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52"/>
      <w:szCs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jpe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41:00Z</dcterms:created>
  <dc:creator>Usuario</dc:creator>
  <dc:description/>
  <cp:keywords/>
  <dc:language>en-US</dc:language>
  <cp:lastModifiedBy>Usuario</cp:lastModifiedBy>
  <cp:lastPrinted>2010-03-21T17:52:00Z</cp:lastPrinted>
  <dcterms:modified xsi:type="dcterms:W3CDTF">2010-04-03T13:53:00Z</dcterms:modified>
  <cp:revision>8</cp:revision>
  <dc:subject/>
  <dc:title>EMEB MARIA AMBRÓSIO POMMOT</dc:title>
</cp:coreProperties>
</file>