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WING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parado por: Angel Chata Tintaya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ngel.chata@gmail.com</w:t>
        </w:r>
      </w:hyperlink>
      <w:r>
        <w:rPr>
          <w:rFonts w:cs="Arial" w:ascii="Arial" w:hAnsi="Arial"/>
          <w:sz w:val="20"/>
          <w:szCs w:val="20"/>
        </w:rPr>
        <w:t>)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esumen 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e estudiara el modelo de pantallas en SWING II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FRAME 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</w:rPr>
        <w:drawing>
          <wp:inline distT="0" distB="0" distL="0" distR="0">
            <wp:extent cx="4533900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na ventana frame contiene un root pane donde distribuye todo su contenido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n root pane se compone de cuatro partes  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ass pane 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ayered pane 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tent pane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ú bar (opcional)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 content pane contiene todos los elementos visibles de la ventana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 layered pane distribuye los contenidos del content pane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 glass pane es útil en la intercepción de eventos antes que sean capturados por los componentes bajo el glass pane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n el root pane se puede configurar el boton por defecto para que cada vez que se presione enter se invoque a este boton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2. CONVERTIR TEMPERATURA.  JTextField, JButton, JLabel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 siguiente ejemplo muestra el uso de un campo de texto para entrada de dato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 usuario ingresa grados Centigrados , hace clic a un boton y se muestra su equivalente en grados Fahrenheit 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70555" cy="98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 Creación de la ventana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- La ventana es de clase </w:t>
      </w:r>
      <w:r>
        <w:rPr>
          <w:rFonts w:cs="Courier New" w:ascii="Courier New" w:hAnsi="Courier New"/>
          <w:sz w:val="20"/>
          <w:szCs w:val="20"/>
        </w:rPr>
        <w:t xml:space="preserve">JFrame </w:t>
      </w:r>
      <w:r>
        <w:rPr>
          <w:rFonts w:cs="Arial" w:ascii="Arial" w:hAnsi="Arial"/>
          <w:sz w:val="20"/>
          <w:szCs w:val="20"/>
        </w:rPr>
        <w:t> y su constructor indica el titulo de la ventana.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- Cuando se hace clic sobre la x de la ventana </w:t>
      </w:r>
      <w:r>
        <w:rPr>
          <w:rFonts w:cs="Courier New" w:ascii="Courier New" w:hAnsi="Courier New"/>
          <w:sz w:val="20"/>
          <w:szCs w:val="20"/>
        </w:rPr>
        <w:t xml:space="preserve">setDefaultCloseOperation </w:t>
      </w:r>
      <w:r>
        <w:rPr>
          <w:rFonts w:cs="Arial" w:ascii="Arial" w:hAnsi="Arial"/>
          <w:sz w:val="20"/>
          <w:szCs w:val="20"/>
        </w:rPr>
        <w:t xml:space="preserve">se cerrara si se configura este elemento con </w:t>
      </w:r>
      <w:r>
        <w:rPr>
          <w:rFonts w:cs="Courier New" w:ascii="Courier New" w:hAnsi="Courier New"/>
          <w:sz w:val="20"/>
          <w:szCs w:val="20"/>
        </w:rPr>
        <w:t>JFrame.EXIT_ON_CLOSE</w:t>
      </w:r>
      <w:r>
        <w:rPr>
          <w:rFonts w:cs="Arial" w:ascii="Arial" w:hAnsi="Arial"/>
          <w:sz w:val="20"/>
          <w:szCs w:val="20"/>
        </w:rPr>
        <w:t>;  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- El tamaño de la venta se indica con el método </w:t>
      </w:r>
      <w:r>
        <w:rPr>
          <w:rFonts w:cs="Courier New" w:ascii="Courier New" w:hAnsi="Courier New"/>
          <w:sz w:val="20"/>
          <w:szCs w:val="20"/>
        </w:rPr>
        <w:t>setSize</w:t>
      </w:r>
      <w:r>
        <w:rPr>
          <w:sz w:val="20"/>
          <w:szCs w:val="20"/>
        </w:rPr>
        <w:t>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- La dimensión de la ventana se crea con la clase </w:t>
      </w:r>
      <w:r>
        <w:rPr>
          <w:rFonts w:cs="Courier New" w:ascii="Courier New" w:hAnsi="Courier New"/>
          <w:sz w:val="20"/>
          <w:szCs w:val="20"/>
        </w:rPr>
        <w:t xml:space="preserve">Dimension </w:t>
      </w:r>
      <w:r>
        <w:rPr>
          <w:rFonts w:cs="Arial" w:ascii="Arial" w:hAnsi="Arial"/>
          <w:sz w:val="20"/>
          <w:szCs w:val="20"/>
        </w:rPr>
        <w:t> indicando amplitud y altura.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Los componentes de la ventana se agregaran al Content Pane visible en la ventana </w:t>
      </w:r>
      <w:r>
        <w:rPr>
          <w:rFonts w:cs="Courier New" w:ascii="Courier New" w:hAnsi="Courier New"/>
          <w:sz w:val="20"/>
          <w:szCs w:val="20"/>
        </w:rPr>
        <w:t>frame.getContentPane().add(panel)</w:t>
      </w:r>
      <w:r>
        <w:rPr>
          <w:rFonts w:cs="Arial" w:ascii="Arial" w:hAnsi="Arial"/>
          <w:sz w:val="20"/>
          <w:szCs w:val="20"/>
        </w:rPr>
        <w:t>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a definir un boton por defecto cada vez que se presione enter se realiza con el método 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etDefaultButton</w:t>
      </w:r>
      <w:r>
        <w:rPr>
          <w:rFonts w:cs="Arial" w:ascii="Arial" w:hAnsi="Arial"/>
          <w:sz w:val="20"/>
          <w:szCs w:val="20"/>
        </w:rPr>
        <w:t xml:space="preserve"> aplicado al Root Pane de la ventana </w:t>
      </w:r>
      <w:r>
        <w:rPr>
          <w:rFonts w:cs="Courier New" w:ascii="Courier New" w:hAnsi="Courier New"/>
          <w:sz w:val="20"/>
          <w:szCs w:val="20"/>
        </w:rPr>
        <w:t>frame.getRootPane().</w:t>
      </w: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Constructo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elsiusContent(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y configurar la ventana.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JFrame frame = new JFrame("Convertir Celsius a Fahrenheit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frame.setDefaultCloseOperation(JFrame.EXIT_ON_CLOSE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finir la dimesion de la ventan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mension dimension = new Dimension(320, 100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setSize(dimension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los componentes en el panel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onent panel = crearComponentes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el panel al Content Pane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getContentPane().add(panel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nfigurar el boton por defecto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ada vez que se presione enter se invocara este boton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se define este boton en el Root Pane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getRootPane().setDefaultButton(botonConverti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mostrar la ventan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frame.pack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setVisible(true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Definición de componentes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70555" cy="98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- Los componentes de la ventana se crean en como atributos de la clase </w:t>
      </w:r>
      <w:r>
        <w:rPr>
          <w:rFonts w:cs="Courier New" w:ascii="Courier New" w:hAnsi="Courier New"/>
          <w:sz w:val="20"/>
          <w:szCs w:val="20"/>
        </w:rPr>
        <w:t>CelsiusContent.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- Se tratara en 2.3. el componente </w:t>
      </w:r>
      <w:r>
        <w:rPr>
          <w:rFonts w:cs="Courier New" w:ascii="Courier New" w:hAnsi="Courier New"/>
          <w:sz w:val="20"/>
          <w:szCs w:val="20"/>
        </w:rPr>
        <w:t>JTextField</w:t>
      </w:r>
      <w:r>
        <w:rPr>
          <w:sz w:val="20"/>
          <w:szCs w:val="20"/>
        </w:rPr>
        <w:t>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- Se crea un objeto </w:t>
      </w:r>
      <w:r>
        <w:rPr>
          <w:rFonts w:cs="Courier New" w:ascii="Courier New" w:hAnsi="Courier New"/>
          <w:sz w:val="20"/>
          <w:szCs w:val="20"/>
        </w:rPr>
        <w:t>botonConvertir</w:t>
      </w:r>
      <w:r>
        <w:rPr>
          <w:rFonts w:cs="Arial" w:ascii="Arial" w:hAnsi="Arial"/>
          <w:sz w:val="20"/>
          <w:szCs w:val="20"/>
        </w:rPr>
        <w:t xml:space="preserve"> con la clase </w:t>
      </w:r>
      <w:r>
        <w:rPr>
          <w:rFonts w:cs="Courier New" w:ascii="Courier New" w:hAnsi="Courier New"/>
          <w:sz w:val="20"/>
          <w:szCs w:val="20"/>
        </w:rPr>
        <w:t>Jbutton.</w:t>
      </w:r>
      <w:r>
        <w:rPr>
          <w:rFonts w:cs="Arial" w:ascii="Arial" w:hAnsi="Arial"/>
          <w:sz w:val="20"/>
          <w:szCs w:val="20"/>
        </w:rPr>
        <w:t xml:space="preserve"> El constructor define el texto del boton.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- Se crea un objeto </w:t>
      </w:r>
      <w:r>
        <w:rPr>
          <w:rFonts w:cs="Courier New" w:ascii="Courier New" w:hAnsi="Courier New"/>
          <w:sz w:val="20"/>
          <w:szCs w:val="20"/>
        </w:rPr>
        <w:t xml:space="preserve">celsiusLabel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fahrenheitLabel </w:t>
      </w:r>
      <w:r>
        <w:rPr>
          <w:rFonts w:cs="Arial" w:ascii="Arial" w:hAnsi="Arial"/>
          <w:sz w:val="20"/>
          <w:szCs w:val="20"/>
        </w:rPr>
        <w:t xml:space="preserve">con la clase </w:t>
      </w:r>
      <w:r>
        <w:rPr>
          <w:rFonts w:cs="Courier New" w:ascii="Courier New" w:hAnsi="Courier New"/>
          <w:sz w:val="20"/>
          <w:szCs w:val="20"/>
        </w:rPr>
        <w:t>JLabel.</w:t>
      </w:r>
      <w:r>
        <w:rPr>
          <w:rFonts w:cs="Arial" w:ascii="Arial" w:hAnsi="Arial"/>
          <w:sz w:val="20"/>
          <w:szCs w:val="20"/>
        </w:rPr>
        <w:t xml:space="preserve"> El constructor define el texto del label asi como el alineamiento de este texto mediante </w:t>
      </w:r>
      <w:r>
        <w:rPr>
          <w:rFonts w:cs="Courier New" w:ascii="Courier New" w:hAnsi="Courier New"/>
          <w:sz w:val="20"/>
          <w:szCs w:val="20"/>
        </w:rPr>
        <w:t>SwingConstants.LEFT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El </w:t>
      </w:r>
      <w:r>
        <w:rPr>
          <w:rFonts w:cs="Courier New" w:ascii="Courier New" w:hAnsi="Courier New"/>
          <w:sz w:val="20"/>
          <w:szCs w:val="20"/>
        </w:rPr>
        <w:t>LayoutManager</w:t>
      </w:r>
      <w:r>
        <w:rPr>
          <w:rFonts w:cs="Arial" w:ascii="Arial" w:hAnsi="Arial"/>
          <w:sz w:val="20"/>
          <w:szCs w:val="20"/>
        </w:rPr>
        <w:t xml:space="preserve"> define la forma como se organizaran los componentes en el panel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e crea el panel que contendrá los componentes con la clase </w:t>
      </w:r>
      <w:r>
        <w:rPr>
          <w:rFonts w:cs="Courier New" w:ascii="Courier New" w:hAnsi="Courier New"/>
          <w:sz w:val="20"/>
          <w:szCs w:val="20"/>
        </w:rPr>
        <w:t>JPanel.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e agregan los componentes al panel con el método add: </w:t>
      </w:r>
      <w:r>
        <w:rPr>
          <w:rFonts w:cs="Courier New" w:ascii="Courier New" w:hAnsi="Courier New"/>
          <w:sz w:val="20"/>
          <w:szCs w:val="20"/>
        </w:rPr>
        <w:t>panel.add(Componente).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ara agregar bordes a los elementos swing se usa el método </w:t>
      </w:r>
      <w:r>
        <w:rPr>
          <w:rFonts w:cs="Courier New" w:ascii="Courier New" w:hAnsi="Courier New"/>
          <w:sz w:val="20"/>
          <w:szCs w:val="20"/>
        </w:rPr>
        <w:t>setBorder</w:t>
      </w:r>
      <w:r>
        <w:rPr>
          <w:rFonts w:cs="Arial" w:ascii="Arial" w:hAnsi="Arial"/>
          <w:sz w:val="20"/>
          <w:szCs w:val="20"/>
        </w:rPr>
        <w:t>, cuya argumento es un borde creado con el método</w:t>
      </w:r>
      <w:r>
        <w:rPr>
          <w:rFonts w:cs="Courier New" w:ascii="Courier New" w:hAnsi="Courier New"/>
          <w:sz w:val="20"/>
          <w:szCs w:val="20"/>
        </w:rPr>
        <w:t xml:space="preserve"> createEmptyBorder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e método recibe como argumentos los bordes en píxeles arriba, izquierda, abajo y derecha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e aplica bordes a los elementos </w:t>
      </w:r>
      <w:r>
        <w:rPr>
          <w:rFonts w:cs="Courier New" w:ascii="Courier New" w:hAnsi="Courier New"/>
          <w:sz w:val="20"/>
          <w:szCs w:val="20"/>
        </w:rPr>
        <w:t>celsiusLabe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fahrenheitLabel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panel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CelsiusContent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mponentes de la aplicacion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TextField celsiusInput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Button    botonConvertir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Label     celsiusLabel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Label     fahrenheitLabel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Component crearComponentes(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ndo los componentes de la ventan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cs="Courier New" w:ascii="Courier New" w:hAnsi="Courier New"/>
          <w:sz w:val="20"/>
          <w:szCs w:val="20"/>
        </w:rPr>
        <w:t>celsiusInput    = new JTextField(3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Convertir  = new JButton("Convertir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elsiusLabel    = new JLabel("Celsius", SwingConstants.LEFT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cs="Courier New" w:ascii="Courier New" w:hAnsi="Courier New"/>
          <w:sz w:val="20"/>
          <w:szCs w:val="20"/>
        </w:rPr>
        <w:t>fahrenheitLabel = new JLabel("Fahrenheit",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ngConstants.LEFT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Se crea un layout para los componentes del panel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youtManager layout = new GridLayout(2, 2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LayoutManager layout = new FlowLayout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y configurar el panel contenedor de la ventana.     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panel = new JPanel(layout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los componentes al contenedor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celsiusInput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celsiusLabel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botonConverti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fahrenheitLabel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un borde vacio alrededor de los labels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elsiusLabel.setBorder(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rderFactory.createEmptyBorder(5,5,5,5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hrenheitLabel.setBorder(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rderFactory.createEmptyBorder(5,5,5,5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un borde vacio alrededor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 los componentes de 5 pixeles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setBorder(BorderFactory.createEmptyBorder(5,5,5,5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urn panel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}</w:t>
      </w:r>
      <w:r>
        <w:rPr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Ingreso de datos.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ara el ingreso de datos se usa el componente </w:t>
      </w:r>
      <w:r>
        <w:rPr>
          <w:rFonts w:cs="Courier New" w:ascii="Courier New" w:hAnsi="Courier New"/>
          <w:sz w:val="20"/>
          <w:szCs w:val="20"/>
        </w:rPr>
        <w:t>JTextField</w:t>
      </w:r>
      <w:r>
        <w:rPr>
          <w:rFonts w:cs="Arial" w:ascii="Arial" w:hAnsi="Arial"/>
          <w:sz w:val="20"/>
          <w:szCs w:val="20"/>
        </w:rPr>
        <w:t>  que permite entrada de dato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 constructor admite un entero como argumento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e argumento indica la cantidad de columnas del componente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 limita la cantidad de caracteres a digitar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 tamaño final del componente se definira por el LayoutManager del panel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CelsiusContent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mponentes de la aplicacion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TextField celsiusInput;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</w:t>
      </w:r>
      <w:r>
        <w:rPr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Component crearComponentes(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ndo los componentes de la ventan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elsiusInput    = new JTextField(3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los componentes al contenedor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celsiusInput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Una vez presionado el botón se leerá el contenido del </w:t>
      </w:r>
      <w:r>
        <w:rPr>
          <w:rFonts w:cs="Courier New" w:ascii="Courier New" w:hAnsi="Courier New"/>
          <w:sz w:val="20"/>
          <w:szCs w:val="20"/>
        </w:rPr>
        <w:t xml:space="preserve">JTextField </w:t>
      </w:r>
      <w:r>
        <w:rPr>
          <w:rFonts w:cs="Arial" w:ascii="Arial" w:hAnsi="Arial"/>
          <w:sz w:val="20"/>
          <w:szCs w:val="20"/>
        </w:rPr>
        <w:t xml:space="preserve">mediante el método </w:t>
      </w:r>
      <w:r>
        <w:rPr>
          <w:rFonts w:cs="Courier New" w:ascii="Courier New" w:hAnsi="Courier New"/>
          <w:sz w:val="20"/>
          <w:szCs w:val="20"/>
        </w:rPr>
        <w:t>getText()</w:t>
      </w: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ara convertirlo en un numero se usa la clase </w:t>
      </w:r>
      <w:r>
        <w:rPr>
          <w:rFonts w:cs="Courier New" w:ascii="Courier New" w:hAnsi="Courier New"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</w:rPr>
        <w:t xml:space="preserve"> y el método </w:t>
      </w:r>
      <w:r>
        <w:rPr>
          <w:rFonts w:cs="Courier New" w:ascii="Courier New" w:hAnsi="Courier New"/>
          <w:sz w:val="20"/>
          <w:szCs w:val="20"/>
        </w:rPr>
        <w:t>parseDouble.</w:t>
      </w:r>
      <w:r>
        <w:rPr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CelsiusContent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mponentes de la aplicacion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TextField celsiusInput;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</w:t>
      </w:r>
      <w:r>
        <w:rPr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actionPerformed(ActionEvent event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obtener el contenido del input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texto = celsiusInput.getText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nvertir el texto en un numero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uble celsius = Double.parseDouble(texto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4. Conversión de grados.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- Para la conversión se usa un botón </w:t>
      </w:r>
      <w:r>
        <w:rPr>
          <w:rFonts w:cs="Courier New" w:ascii="Courier New" w:hAnsi="Courier New"/>
          <w:sz w:val="20"/>
          <w:szCs w:val="20"/>
        </w:rPr>
        <w:t>JButton</w:t>
      </w:r>
      <w:r>
        <w:rPr>
          <w:sz w:val="20"/>
          <w:szCs w:val="20"/>
        </w:rPr>
        <w:t>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- Este botón se activara por defecto cada vez que se de enter en la ventana </w:t>
      </w:r>
      <w:r>
        <w:rPr>
          <w:rFonts w:cs="Courier New" w:ascii="Courier New" w:hAnsi="Courier New"/>
          <w:sz w:val="20"/>
          <w:szCs w:val="20"/>
        </w:rPr>
        <w:t>setDefaultButton(botonConvertir)</w:t>
      </w: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 argumento del constructor será el texto del botón.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Un listener de eventos se obtendrá de la clase interna </w:t>
      </w:r>
      <w:r>
        <w:rPr>
          <w:rFonts w:cs="Courier New" w:ascii="Courier New" w:hAnsi="Courier New"/>
          <w:sz w:val="20"/>
          <w:szCs w:val="20"/>
        </w:rPr>
        <w:t xml:space="preserve">BotonListener </w:t>
      </w:r>
      <w:r>
        <w:rPr>
          <w:b/>
          <w:bCs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Cuando se presione el botón se invocara el método </w:t>
      </w:r>
      <w:r>
        <w:rPr>
          <w:rFonts w:cs="Courier New" w:ascii="Courier New" w:hAnsi="Courier New"/>
          <w:sz w:val="20"/>
          <w:szCs w:val="20"/>
        </w:rPr>
        <w:t xml:space="preserve">actionPerformed </w:t>
      </w:r>
      <w:r>
        <w:rPr>
          <w:rFonts w:cs="Arial" w:ascii="Arial" w:hAnsi="Arial"/>
          <w:sz w:val="20"/>
          <w:szCs w:val="20"/>
        </w:rPr>
        <w:t>del listener.</w:t>
      </w: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Para convertir se realiza</w:t>
      </w:r>
      <w:r>
        <w:rPr>
          <w:rFonts w:cs="Arial" w:ascii="Arial" w:hAnsi="Arial"/>
          <w:b/>
          <w:bCs/>
          <w:sz w:val="20"/>
          <w:szCs w:val="20"/>
        </w:rPr>
        <w:t xml:space="preserve">  </w:t>
      </w:r>
      <w:r>
        <w:rPr>
          <w:rFonts w:cs="Arial" w:ascii="Arial" w:hAnsi="Arial"/>
          <w:sz w:val="20"/>
          <w:szCs w:val="20"/>
        </w:rPr>
        <w:t>fahrenheit = celsius * 1.8 + 32</w:t>
      </w: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Con el método </w:t>
      </w:r>
      <w:r>
        <w:rPr>
          <w:rFonts w:cs="Courier New" w:ascii="Courier New" w:hAnsi="Courier New"/>
          <w:sz w:val="20"/>
          <w:szCs w:val="20"/>
        </w:rPr>
        <w:t xml:space="preserve">fahrenheitLabel.setText </w:t>
      </w:r>
      <w:r>
        <w:rPr>
          <w:rFonts w:cs="Arial" w:ascii="Arial" w:hAnsi="Arial"/>
          <w:sz w:val="20"/>
          <w:szCs w:val="20"/>
        </w:rPr>
        <w:t xml:space="preserve">se modifica el texto del label </w:t>
      </w: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CelsiusContent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mponentes de la aplicacion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Button    botonConvertir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Constructo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elsiusContent(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nfigurar el boton por defecto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ada vez que se presione enter se invocara este boton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se define este boton en el Root Pane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getRootPane().setDefaultButton(botonConvertir);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  <w:r>
        <w:rPr>
          <w:b/>
          <w:bCs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Component crearComponentes() 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ndo los componentes de la ventan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Convertir  = new JButton("Convertir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>//Se agrega un manejador de eventos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Listener listener = new BotonListener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Convertir.addActionListener(listene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lase interna que es un listener de eventos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lass BotonListener implements ActionListener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actionPerformed(ActionEvent event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cs="Courier New" w:ascii="Courier New" w:hAnsi="Courier New"/>
          <w:sz w:val="20"/>
          <w:szCs w:val="20"/>
        </w:rPr>
        <w:t>String texto = celsiusInput.getText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uble celsius = Double.parseDouble(texto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nvertir celsius a fahrenheit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fahrenheit = (int)(celsius * 1.8 + 32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mostrar los grados fahrenheit en el label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hrenheitLabel.setText(fahrenheit + " Fahrenheit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5. Ejercicio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lsiusMain.jav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event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CelsiusMain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cs="Courier New" w:ascii="Courier New" w:hAnsi="Courier New"/>
          <w:sz w:val="20"/>
          <w:szCs w:val="20"/>
        </w:rPr>
        <w:t>public static void main(String[] args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Enviar una tarea al administrador de eventos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para que cree y muestre la ventan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ngUtilities.invokeLate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  new Runnable(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run() { crearMostrarVentana(); 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Metodo para crear una ventana GUI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static void crearMostrarVentana(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segurarse que contenga los decorators de una ventan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Frame.setDefaultLookAndFeelDecorated(true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>//se crea la ventan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elsiusContent ventana = new CelsiusContent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lsiusContent.jav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event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CelsiusContent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mponentes de la aplicacion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TextField celsiusInput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Button    botonConvertir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Label     celsiusLabel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Label     fahrenheitLabel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Constructo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elsiusContent(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y configurar la ventan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Frame frame = new JFrame("Convertir Celsius a Fahrenheit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setDefaultCloseOperation(JFrame.EXIT_ON_CLOSE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finir la dimesion de la ventan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mension dimension = new Dimension(320, 100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setSize(dimension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los componentes en el panel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onent panel = crearComponentes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el panel al Content Pane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getContentPane().add(panel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nfigurar el boton por defecto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ada vez que se presione enter se invocara este boton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se define este boton en el Root Pane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getRootPane().setDefaultButton(botonConverti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mostrar la ventan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frame.pack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setVisible(true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Component crearComponentes(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ndo los componentes de la ventan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elsiusInput    = new JTextField(3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Convertir  = new JButton("Convertir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elsiusLabel    = new JLabel("Celsius", SwingConstants.LEFT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hrenheitLabel = new JLabel("Fahrenheit", SwingConstants.LEFT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Se agrega un manejador de eventos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Listener listener = new BotonListener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Convertir.addActionListener(listene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Se crea un layout para los componentes del panel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cs="Courier New" w:ascii="Courier New" w:hAnsi="Courier New"/>
          <w:sz w:val="20"/>
          <w:szCs w:val="20"/>
        </w:rPr>
        <w:t>LayoutManager layout = new GridLayout(2, 2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LayoutManager layout = new FlowLayout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y configurar el panel contenedor de la ventana.     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panel = new JPanel(layout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los componentes al contenedor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celsiusInput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celsiusLabel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botonConverti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fahrenheitLabel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un borde vacio alrededor de los labels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elsiusLabel.setBorder(BorderFactory.createEmptyBorder(5,5,5,5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hrenheitLabel.setBorder(BorderFactory.createEmptyBorder(5,5,5,5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un borde vacio alrededor de los componentes de 5 pixeles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setBorder(BorderFactory.createEmptyBorder(5,5,5,5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cs="Courier New" w:ascii="Courier New" w:hAnsi="Courier New"/>
          <w:sz w:val="20"/>
          <w:szCs w:val="20"/>
        </w:rPr>
        <w:t>return panel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lase interna que es un listener de eventos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lass BotonListener implements ActionListener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actionPerformed(ActionEvent event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obtener el contenido del input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texto = celsiusInput.getText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nvertir el texto en un numero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uble celsius = Double.parseDouble(texto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nvertir celsius a fahrenheit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fahrenheit = (int)(celsius * 1.8 + 32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mostrar los grados fahrenheit en el label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hrenheitLabel.setText(fahrenheit + " Fahrenheit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6. Laboratorio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e una aplicación que permita convertir dólares a soles y viceversa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SELECCIONAR. JRadioButton, ButtonGroup, JCheckBox, JList,  JComboBox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iguiente ejemplo muestra el uso de componentes de selección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reación de los componentes tiene los siguientes paso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claracion de componentes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finir el subpanel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rear los componentes del subpanel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signar el listener de eventos para el componente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gregar los componentes al subpanel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finir el listener de evento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cionalmente se configura otras características de los componentes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 Ejercicio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onentesMain.jav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event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ComponentesMain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(String[] args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ngUtilities.invokeLate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  new Runnable(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run() { crearAplicacion(); 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static void crearAplicacion(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segurarse que contenga los decorators de una ventan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Frame.setDefaultLookAndFeelDecorated(true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se crea la ventan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onentesContent ventanaPrincipal = new ComponentesContent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onentesContent.java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*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event.*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*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event.*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ComponentesContent 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La ventana y su 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Frame       frame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claracion de componentes Radio Botton.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RadioButton radio1, radio2, radio3, radio4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ButtonGroup  grupo;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claracion de componentes Check Box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CheckBox    check1, check2, check3, check4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claracion de componentes Lista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List jlist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claracion de componentes Combo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ComboBox jcombobox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Constructor de la ventana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omponentesContent() 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la ventana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 = new JFrame("Componentes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setDefaultCloseOperation(JFrame.EXIT_ON_CLOSE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el panel de la ventana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youtManager layout = new FlowLayout(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panel = new JPanel(layout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los subpaneles de la ventana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subPanel1 = crearRadioButton();               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subPanel2 = crearCheckBox();               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subPanel3 = crearJList();               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subPanel4 = crearJComboBox();    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los al panel principal          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subPanel1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panel.add(subPanel2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subPanel3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subPanel4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setBorder(BorderFactory.createEmptyBorder(5,5,5,5)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mostrar la ventana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getContentPane().add(panel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me.pack(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cs="Courier New" w:ascii="Courier New" w:hAnsi="Courier New"/>
          <w:sz w:val="20"/>
          <w:szCs w:val="20"/>
        </w:rPr>
        <w:t>frame.setVisible(true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un Radio Boton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Panel crearRadioButton()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finir e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subPanel = new JPanel(new GridLayout(0, 1)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finir un grupo de botones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upo = new ButtonGroup(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los componentes de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dio1 = new JRadioButton("AL-Alianza Lima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dio2 = new JRadioButton("U-Universitario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dio3 = new JRadioButton("SC-Sporting Cristal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dio4 = new JRadioButton("C-Cienciano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los radio boton al grupo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upo.add(radio1);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upo.add(radio2);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upo.add(radio3);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upo.add(radio4);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marcar el primer radio boton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dio1.setSelected(true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signar el listener de eventos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dioBotonListener listener = new RadioBotonListener(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dio1.addItemListener(listener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dio2.addItemListener(listener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dio3.addItemListener(listener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cs="Courier New" w:ascii="Courier New" w:hAnsi="Courier New"/>
          <w:sz w:val="20"/>
          <w:szCs w:val="20"/>
        </w:rPr>
        <w:t>radio4.addItemListener(listener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los componentes a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Panel.add(radio1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Panel.add(radio2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Panel.add(radio3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Panel.add(radio4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urn subPanel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 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Listener de eventos Radio Boton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lass RadioBotonListener implements ItemListener 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itemStateChanged(ItemEvent e) 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RadioButton radio = (JRadioButton)e.getItemSelectable();          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 (radio.isSelected())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OptionPane.showMessageDialog(frame, "Equipo: "+radio.getText()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un Check Box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Panel crearCheckBox()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finir e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subPanel = new JPanel(new GridLayout(0, 1)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los componentes de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1 = new JCheckBox("JC-JCreator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2 = new JCheckBox("JB-JBuilder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3 = new JCheckBox("EC-Eclipse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4 = new JCheckBox("JD-JDeveloper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marcar el primer check box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1.setSelected(true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signar el listener de eventos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BoxListener listener = new CheckBoxListener(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1.addItemListener(listener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2.addItemListener(listener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check3.addItemListener(listener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4.addItemListener(listener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los componentes a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Panel.add(check1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Panel.add(check2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Panel.add(check3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Panel.add(check4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urn subPanel;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Listener de eventos Check Box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lass CheckBoxListener implements ItemListener 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itemStateChanged(ItemEvent e) 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CheckBox check = (JCheckBox)e.getItemSelectable(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 (check.isSelected())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OptionPane.showMessageDialog(frame, "Software : "+check.getText()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una lista seleccionable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Panel crearJList()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finir e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>JPanel subPanel = new JPanel(new GridLayout(0, 1)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los componentes de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[] items = {"FU-Futbol",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VO-Voleibol",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TE-Tenis",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BE-Beisbol",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BO-Boxeo",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SU-Surf",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NA-Natacion"}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la lista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list = new JList(items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indicar cuantos elementos seran visibles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list.setVisibleRowCount(5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onfigurar para seleccionar un elemento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list.setSelectionMode(ListSelectionModel.SINGLE_SELECTION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opcionalmente agregar un Tool Tip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list.setToolTipText("Es un JList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enmarcar la lista en un scrol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ScrollPane jscrollpane = new JScrollPane(jlist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signar el listener de eventos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ListListener listener = new JListListener(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list.addListSelectionListener(listener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los componentes a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Panel.add(jscrollpane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urn subPanel;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Listener de eventos de la Lista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lass JListListener implements ListSelectionListener 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valueChanged(ListSelectionEvent e)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mensaje = "Juego : "+(String)jlist.getSelectedValue(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OptionPane.showMessageDialog(frame, mensaje);           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una combo seleccionable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vate JPanel crearJComboBox()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definir e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subPanel = new JPanel(new GridLayout(0, 1)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crear los componentes de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combobox = new JComboBox(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combobox.addItem("L39-Los Olivos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combobox.addItem("L28-Independencia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combobox.addItem("L31-San Martin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combobox.addItem("L25-Rimac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combobox.addItem("L07-Comas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seleccionar un elemento por defecto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combobox.setSelectedItem("L25-Rimac"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signar el listener de eventos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ComboBoxListener listener = new JComboBoxListener(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combobox.addActionListener(listener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agregar los componentes al subpanel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Panel.add(jcombobox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return subPanel;  </w:t>
      </w:r>
    </w:p>
    <w:p>
      <w:pPr>
        <w:pStyle w:val="Header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} </w:t>
      </w:r>
    </w:p>
    <w:p>
      <w:pPr>
        <w:pStyle w:val="Header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Header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//Listener de eventos del Combo </w:t>
      </w:r>
    </w:p>
    <w:p>
      <w:pPr>
        <w:pStyle w:val="Header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class JComboBoxListener implements ActionListener { </w:t>
      </w:r>
    </w:p>
    <w:p>
      <w:pPr>
        <w:pStyle w:val="Header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void actionPerformed(ActionEvent e)  </w:t>
      </w:r>
    </w:p>
    <w:p>
      <w:pPr>
        <w:pStyle w:val="Header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{ </w:t>
      </w:r>
    </w:p>
    <w:p>
      <w:pPr>
        <w:pStyle w:val="Header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String mensaje = "Distrito : "+(String)jcombobox.getSelectedItem(); </w:t>
      </w:r>
    </w:p>
    <w:p>
      <w:pPr>
        <w:pStyle w:val="Header"/>
        <w:rPr/>
      </w:pPr>
      <w:r>
        <w:rPr>
          <w:rFonts w:cs="Courier New" w:ascii="Courier New" w:hAnsi="Courier New"/>
          <w:sz w:val="20"/>
          <w:szCs w:val="20"/>
          <w:lang w:val="en-GB"/>
        </w:rPr>
        <w:t>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cs="Courier New" w:ascii="Courier New" w:hAnsi="Courier New"/>
          <w:sz w:val="20"/>
          <w:szCs w:val="20"/>
        </w:rPr>
        <w:t>JOptionPane.showMessageDialog(frame, mensaje);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/>
      </w:pPr>
      <w:r>
        <w:rPr>
          <w:rFonts w:cs="Courier New" w:ascii="Courier New" w:hAnsi="Courier New"/>
          <w:sz w:val="20"/>
          <w:szCs w:val="20"/>
        </w:rPr>
        <w:t>}</w:t>
      </w:r>
      <w:r>
        <w:rPr/>
        <w:t> 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Laboratorio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e una aplicación que permita votar por un candidato y con cada selección se incremente sus votos.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.chata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28:00Z</dcterms:created>
  <dc:creator>Administrador</dc:creator>
  <dc:description/>
  <cp:keywords/>
  <dc:language>en-US</dc:language>
  <cp:lastModifiedBy>Administrador</cp:lastModifiedBy>
  <dcterms:modified xsi:type="dcterms:W3CDTF">2009-06-20T17:28:00Z</dcterms:modified>
  <cp:revision>2</cp:revision>
  <dc:subject/>
  <dc:title>SEMANA 1</dc:title>
</cp:coreProperties>
</file>