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JAWAHARLAL NEHRU TECHNOLOGICAL UNIVERSITY HYDERABAD,</w:t>
      </w:r>
    </w:p>
    <w:p>
      <w:pPr>
        <w:pStyle w:val="Normal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Kukatpally,  HYDERABAD-500085.</w:t>
      </w:r>
    </w:p>
    <w:p>
      <w:pPr>
        <w:pStyle w:val="Normal"/>
        <w:rPr>
          <w:b/>
          <w:b/>
          <w:w w:val="90"/>
          <w:sz w:val="28"/>
          <w:szCs w:val="28"/>
          <w:lang w:val="en-US" w:eastAsia="en-US"/>
        </w:rPr>
      </w:pPr>
      <w:r>
        <w:rPr>
          <w:b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0375</wp:posOffset>
                </wp:positionH>
                <wp:positionV relativeFrom="paragraph">
                  <wp:posOffset>-1905</wp:posOffset>
                </wp:positionV>
                <wp:extent cx="1151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s-port size 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-0.1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ff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ss-port size 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</w:rPr>
      </w:pPr>
      <w:r>
        <w:rPr/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To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The Director of Evaluation,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Ph.D. Section,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Examinations Building,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JNTUH, Kukatpally,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HYDERABAD-500085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 xml:space="preserve">WILLINGNESS TO ATTEND CONVOCATION-2009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from Gold Medalists &amp; Ph.D. awardees only]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To be submitted on or before 16-11-2009)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I, ………………………………………………….……. (H.T.No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 willing to attend the Covnocation-2009 on 27-11-2009 (Friday) at 10.30 AM at Silpa Kalavedika, Silparamam, Madapur, Hyderabad  to receive my </w:t>
      </w:r>
      <w:r>
        <w:rPr>
          <w:i/>
        </w:rPr>
        <w:t>Ph.D. degree certificate / Gold Medal</w:t>
      </w:r>
      <w:r>
        <w:rPr/>
        <w:t xml:space="preserve">.  I shall collect, personally, my Invitation Card and pass for one accompanying person between 23-11-2009 and 25-11-2009 from the Examination Branch of the University.   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Additional information in the case of Ph.D. candidates</w:t>
      </w:r>
    </w:p>
    <w:p>
      <w:pPr>
        <w:pStyle w:val="Normal"/>
        <w:spacing w:lineRule="auto" w:line="360"/>
        <w:jc w:val="both"/>
        <w:rPr/>
      </w:pPr>
      <w:r>
        <w:rPr/>
        <w:t>Title of the Thesis: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ame of the Research Supervisor: 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Month &amp; Year of Viva-Voce: 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</w:t>
      </w:r>
      <w:r>
        <w:rPr/>
        <w:t>Signature: 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</w:t>
      </w:r>
      <w:r>
        <w:rPr/>
        <w:t>Address:   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Date: ……………………..                       Mobile:  ……………………………………….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ncl:</w:t>
      </w:r>
      <w:r>
        <w:rPr/>
        <w:t xml:space="preserve">  A photocopy of Provisional Certific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53:00Z</dcterms:created>
  <dc:creator>WWW.FIRSTRANKER.COM</dc:creator>
  <dc:description/>
  <cp:keywords/>
  <dc:language>en-US</dc:language>
  <cp:lastModifiedBy>sri</cp:lastModifiedBy>
  <dcterms:modified xsi:type="dcterms:W3CDTF">2009-11-07T11:54:00Z</dcterms:modified>
  <cp:revision>2</cp:revision>
  <dc:subject/>
  <dc:title/>
</cp:coreProperties>
</file>