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color w:val="2E4653"/>
          <w:sz w:val="28"/>
          <w:szCs w:val="28"/>
          <w:lang w:val="fi-FI"/>
        </w:rPr>
      </w:pPr>
      <w:r>
        <w:rPr>
          <w:rFonts w:cs="Arial" w:ascii="Calibri" w:hAnsi="Calibri"/>
          <w:b/>
          <w:color w:val="2E4653"/>
          <w:sz w:val="28"/>
          <w:szCs w:val="28"/>
          <w:lang w:val="fi-FI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2E4653"/>
          <w:sz w:val="28"/>
          <w:szCs w:val="28"/>
          <w:lang w:val="fi-FI"/>
        </w:rPr>
      </w:pPr>
      <w:r>
        <w:rPr>
          <w:rFonts w:cs="Arial" w:ascii="Calibri" w:hAnsi="Calibri"/>
          <w:b/>
          <w:color w:val="2E4653"/>
          <w:sz w:val="28"/>
          <w:szCs w:val="28"/>
          <w:lang w:val="fi-FI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color w:val="2E4653"/>
          <w:sz w:val="28"/>
          <w:szCs w:val="28"/>
          <w:lang w:val="fi-FI"/>
        </w:rPr>
        <w:t>RANCANGAN TAHUNAN DUNIA SENI VISUAL TAHUN 3</w:t>
      </w:r>
    </w:p>
    <w:p>
      <w:pPr>
        <w:pStyle w:val="Normal"/>
        <w:jc w:val="center"/>
        <w:rPr>
          <w:rFonts w:ascii="Arial" w:hAnsi="Arial" w:cs="Arial"/>
          <w:color w:val="2E4653"/>
          <w:sz w:val="12"/>
          <w:szCs w:val="12"/>
          <w:lang w:val="fi-FI"/>
        </w:rPr>
      </w:pPr>
      <w:r>
        <w:rPr>
          <w:rFonts w:cs="Arial" w:ascii="Arial" w:hAnsi="Arial"/>
          <w:color w:val="2E4653"/>
          <w:sz w:val="12"/>
          <w:szCs w:val="12"/>
          <w:lang w:val="fi-FI"/>
        </w:rPr>
        <w:t> </w:t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MINGGU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BIDANG / TAJUK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OBJEKTIF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STANDARD PEMBELAJARAN DAN AKTIVITI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IMPAK / CATATAN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Bidang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enggambar  (Lukis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Alam Semula jadi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Buah Epal dan Oren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bahasa seni visual dalam 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 buah-buaha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2. 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jenis media, proses sert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lukisan ‘Buah Epal dan Oren’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nl-NL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ind w:right="149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PE  :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 1.1.1 Unsur Seni  -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1.1.1     1.1.1.2     1.1.1.3      1.1.1.4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  <w:lang w:val="fi-FI"/>
              </w:rPr>
            </w:pPr>
            <w:r>
              <w:rPr>
                <w:lang w:val="fi-FI"/>
              </w:rPr>
              <w:t xml:space="preserve">    </w:t>
            </w:r>
            <w:r>
              <w:rPr>
                <w:sz w:val="16"/>
                <w:szCs w:val="16"/>
                <w:lang w:val="fi-FI"/>
              </w:rPr>
              <w:t>: 1.1.2 Prinsip Rekaan  -   1.1.2.1        1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: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 1.2.1 Media  -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2.1.1    1.2.1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: 1.2.2 Proses &amp; Teknik  -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2.2.1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-   lukisan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EK   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APS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  <w:t>AKTIVITI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Guru menunjukkan contoh karya   ‘Buah Epal dan Oren’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Guru meminta murid memaparkan gambar buah epal dan oren menggunakan komputer guru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Guru bersoal jawab tentang bahasa seni  visual yang terdapat dalam gambar dan contoh karya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Guru menunjukkan cara melakar dan mewarna gambar buah epal dan oren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Murid meneroka media dan proses serta teknik  dalam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penghasilan lukisan.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6.    Murid melakukan proses awal dalam penghasilan lukis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153" w:hanging="180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GT"/>
              </w:rPr>
              <w:t> 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720" w:hanging="78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ind w:hanging="6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s-GT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s-GT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1.Contoh Lukisan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Contoh gambar </w:t>
            </w:r>
          </w:p>
          <w:p>
            <w:pPr>
              <w:pStyle w:val="ListParagraph"/>
              <w:ind w:left="720" w:hanging="638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  </w:t>
            </w:r>
          </w:p>
          <w:p>
            <w:pPr>
              <w:pStyle w:val="ListParagraph"/>
              <w:ind w:left="720" w:hanging="72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2.Medi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Kertas lukis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Pensel war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Bidang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enggambar  (Lukis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Alam Semula jadi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Buah Epal dan Oren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dia,proses dan teknik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dengan betu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Membuat apresiasi terhadap   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ind w:right="149" w:hanging="0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PE  :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 :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EK    : </w:t>
            </w:r>
            <w:r>
              <w:rPr>
                <w:rFonts w:cs="Calibri" w:ascii="Calibri" w:hAnsi="Calibri"/>
                <w:sz w:val="16"/>
                <w:szCs w:val="16"/>
              </w:rPr>
              <w:t>1.3.1        1.3.2         1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APS : </w:t>
            </w:r>
            <w:r>
              <w:rPr>
                <w:rFonts w:cs="Calibri" w:ascii="Calibri" w:hAnsi="Calibri"/>
                <w:sz w:val="16"/>
                <w:szCs w:val="16"/>
              </w:rPr>
              <w:t>1.4.1     1.4.2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</w:tabs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uru mengimbas kembali pembelajaran pada  minggu lepas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Guru meminta murid memaparkan gambar buah epal dan oren menggunakan komputer guru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nghasilkan lukisan buah epal dan oren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226" w:leader="none"/>
              </w:tabs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mpamer serta menceritakan karya sendiri dan rakan berpandukan bahasa seni visual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720" w:hanging="780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ind w:hanging="60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1.Contoh Lukisan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Contoh gambar </w:t>
            </w:r>
          </w:p>
          <w:p>
            <w:pPr>
              <w:pStyle w:val="ListParagraph"/>
              <w:ind w:left="720" w:hanging="638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  </w:t>
            </w:r>
          </w:p>
          <w:p>
            <w:pPr>
              <w:pStyle w:val="ListParagraph"/>
              <w:ind w:left="720" w:hanging="72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2.Medi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Kertas lukis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Pensel war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sv-SE"/>
        </w:rPr>
      </w:pPr>
      <w:r>
        <w:rPr>
          <w:rFonts w:cs="Arial" w:ascii="Arial" w:hAnsi="Arial"/>
          <w:vanish/>
          <w:color w:val="2E4653"/>
          <w:sz w:val="12"/>
          <w:szCs w:val="12"/>
          <w:lang w:val="sv-SE"/>
        </w:rPr>
      </w:r>
    </w:p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sv-SE"/>
        </w:rPr>
      </w:pPr>
      <w:r>
        <w:rPr>
          <w:rFonts w:cs="Arial" w:ascii="Arial" w:hAnsi="Arial"/>
          <w:vanish/>
          <w:color w:val="2E4653"/>
          <w:sz w:val="12"/>
          <w:szCs w:val="12"/>
          <w:lang w:val="sv-SE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: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uat corak dan Rekaan  (cap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 (potongan pelepah pisang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ajuk  : </w:t>
            </w: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sv-SE" w:eastAsia="zh-CN"/>
              </w:rPr>
              <w:t xml:space="preserve">Corak motif potongan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sv-SE" w:eastAsia="zh-CN"/>
              </w:rPr>
              <w:t>pelepah pisang (untuk  pembalut buku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 w:eastAsia="zh-CN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mahami dan menyatakan bahasa seni  visual yang ada pada  corak menggunakan teknik capan.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etahui dan mengenal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 teknik serta proses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lam penghasilan  corak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eknik capan</w:t>
            </w:r>
            <w:r>
              <w:rPr>
                <w:sz w:val="16"/>
                <w:szCs w:val="16"/>
                <w:lang w:val="sv-SE"/>
              </w:rPr>
              <w:t>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PE    :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2.1.1 Unsur  Seni  -    2.1.1.1    2.1.1.2      2.1.1.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:  2.1.2 Prinsip Rekaan -   2.1.2.1       2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AKS   :</w:t>
            </w:r>
            <w:r>
              <w:rPr>
                <w:rFonts w:cs="Arial" w:ascii="Calibri" w:hAnsi="Calibri"/>
                <w:sz w:val="16"/>
                <w:szCs w:val="16"/>
                <w:lang w:val="da-DK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 xml:space="preserve">2.2.1 Media  -     2.2.1.1      2.2.1.2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a-DK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 xml:space="preserve">:  2.2.2 Proses dan teknik    -   2.2.2.1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a-DK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>-   capan</w:t>
            </w:r>
          </w:p>
          <w:p>
            <w:pPr>
              <w:pStyle w:val="Normal"/>
              <w:ind w:right="149" w:hanging="0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a-DK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EK   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APS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da-DK"/>
              </w:rPr>
              <w:t>Guru menunjukkan contoh karya corak teknik capa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da-DK"/>
              </w:rPr>
              <w:t>Guru meminta murid memaparkancontoh corak menggunakan teknik capan dan contoh pembalut buku menggunakan komputer gur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da-DK"/>
              </w:rPr>
              <w:t>Guru bersoaljawab tentang bahasa seni visual pada contoh karya corak teknik capa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da-DK" w:eastAsia="ms-MY"/>
              </w:rPr>
              <w:t>Guru menunjukkan cara-cara  menghasilkan corak teknik capa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16"/>
                <w:szCs w:val="16"/>
                <w:lang w:val="da-DK" w:eastAsia="ms-MY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Murid meneroka media, proses dan teknik yang digunakan untuk hasilkan capa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6.        Murid melakukan proses awal dalam penghasilan corak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GT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Contoh:  Hasi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arya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Kertas lukisa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cat air, 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palet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potong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pelepah pisang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4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: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uat corak dan Rekaan  (cap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 (potongan pelepah pisang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ajuk  : </w:t>
            </w: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Corak motif potongan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>pelepah pisang (untuk  pembalut buku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 w:eastAsia="zh-CN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Menghasilkan corak teknik capan dengan mengaplikasikan bahasa seni visual, media, proses serta teknik dengan betul.</w:t>
            </w:r>
          </w:p>
          <w:p>
            <w:pPr>
              <w:pStyle w:val="ListParagraph"/>
              <w:ind w:left="46" w:hanging="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Membuat apresiasi terhadap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visual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GT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PE  :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AKS   :</w:t>
            </w:r>
            <w:r>
              <w:rPr>
                <w:rFonts w:cs="Arial" w:ascii="Calibri" w:hAnsi="Calibri"/>
                <w:sz w:val="16"/>
                <w:szCs w:val="16"/>
                <w:lang w:val="da-DK"/>
              </w:rPr>
              <w:t xml:space="preserve"> </w:t>
            </w:r>
          </w:p>
          <w:p>
            <w:pPr>
              <w:pStyle w:val="Normal"/>
              <w:ind w:right="149" w:hanging="0"/>
              <w:rPr>
                <w:rFonts w:ascii="Calibri" w:hAnsi="Calibri" w:eastAsia="Calibri" w:cs="Calibri"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a-DK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EK    :   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>2.3.1     2.3.2       2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APS :</w:t>
            </w:r>
            <w:r>
              <w:rPr>
                <w:rFonts w:cs="Calibri" w:ascii="Calibri" w:hAnsi="Calibri"/>
                <w:lang w:val="da-DK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>2.4.1      2.4.2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1. Guru  mengimbas kembali aktiviti pembelajaran minggu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lepas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Guru meminta murid memaparkan contoh corak teknik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capan menggunakan komputer guru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3. Murid menghasilkan corak pembalut buku dengan teknik 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      </w:t>
            </w:r>
            <w:r>
              <w:rPr>
                <w:sz w:val="16"/>
                <w:szCs w:val="16"/>
                <w:lang w:val="pt-BR"/>
              </w:rPr>
              <w:t>capan potongan pelepah pisang.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pt-BR"/>
              </w:rPr>
              <w:t xml:space="preserve"> </w:t>
            </w:r>
            <w:r>
              <w:rPr>
                <w:sz w:val="16"/>
                <w:szCs w:val="16"/>
                <w:lang w:val="pt-BR"/>
              </w:rPr>
              <w:t xml:space="preserve">4. Murid mempamer dan menceritakan karya seni dan r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visual.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sv-SE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pt-BR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sz w:val="16"/>
                <w:szCs w:val="16"/>
                <w:lang w:val="pt-BR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Contoh:  Hasi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arya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Kertas lukisa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cat air, 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palet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potong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pelepah pisang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2E4653"/>
          <w:sz w:val="16"/>
          <w:szCs w:val="16"/>
          <w:lang w:val="pt-BR"/>
        </w:rPr>
      </w:pPr>
      <w:r>
        <w:rPr>
          <w:rFonts w:cs="Arial" w:ascii="Arial" w:hAnsi="Arial"/>
          <w:vanish/>
          <w:color w:val="2E4653"/>
          <w:sz w:val="16"/>
          <w:szCs w:val="16"/>
          <w:lang w:val="pt-BR"/>
        </w:rPr>
      </w:r>
    </w:p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pt-BR"/>
        </w:rPr>
      </w:pPr>
      <w:r>
        <w:rPr>
          <w:rFonts w:cs="Arial" w:ascii="Arial" w:hAnsi="Arial"/>
          <w:vanish/>
          <w:color w:val="2E4653"/>
          <w:sz w:val="12"/>
          <w:szCs w:val="12"/>
          <w:lang w:val="pt-BR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entuk dan Membuat Binaan. ( Mobail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 xml:space="preserve">Tema  :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  <w:t>Alam semulajad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 xml:space="preserve">Tajuk: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gkaran Ular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yang ada pad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mobail lingkaran ula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2.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jenis media, proses dan teknik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dalam penghasilan mobail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lingkaran ular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3.1.1  Unsur Seni  -    3.1.1.1     3.1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3.1.2 Prinsip Rekaan  -  3.1.2.1      3.1.2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3.2.1  Media -   3.2.1.1    3.2.1.2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  <w:lang w:val="sv-SE"/>
              </w:rPr>
            </w:pPr>
            <w:r>
              <w:rPr>
                <w:lang w:val="sv-SE"/>
              </w:rPr>
              <w:t xml:space="preserve">         </w:t>
            </w:r>
            <w:r>
              <w:rPr>
                <w:sz w:val="16"/>
                <w:szCs w:val="16"/>
              </w:rPr>
              <w:t>3.2.2   Proses &amp; Teknik    - mobail</w:t>
            </w:r>
          </w:p>
          <w:p>
            <w:pPr>
              <w:pStyle w:val="Normal"/>
              <w:ind w:right="149" w:hanging="0"/>
              <w:rPr>
                <w:rFonts w:ascii="Calibri" w:hAnsi="Calibri" w:eastAsia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APS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Guru menunjukkan contoh karya mobail lingkaran ular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 gambar mobail melalui komputer guru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bersoal jawab berkenaan bahasa seni visual yang  terdapat dalam karya mobail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 cara menghasilkan mobail lingkaran ular 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Murid meneroka media serta proses dan teknik dalam penghasilan karya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Murid melakukan proses awal dalam penghasilan mobail lingkaran ular 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Contoh 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Media : gunti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am, tali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nang, dawa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sar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warna,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suai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entuk dan Membuat Binaan.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( Mobail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 :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jad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ajuk: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ingkaran Ula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 Mengaplikasikan bahasa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visual, media serta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Membuat apresias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berpandukan bahasa seni visua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yang telah dipelajari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PE  :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>AKS   :</w:t>
            </w:r>
            <w:r>
              <w:rPr>
                <w:rFonts w:cs="Arial" w:ascii="Calibri" w:hAnsi="Calibri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ind w:right="149" w:hanging="0"/>
              <w:rPr>
                <w:rFonts w:ascii="Calibri" w:hAnsi="Calibri" w:eastAsia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3.3.1       3.3.2         3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 xml:space="preserve">APS :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3.4.1      3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1. Guru mengimbas kembali pelajaran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Guru meminta murid memaparkan contoh kary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menggunakan komputer guru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3. Murid menghasilkan mobail ‘Lingkaran Ular’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4. Murid mempamer dan menceritakan karya sendiri dan 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rakan berdasarkan bahasa seni visua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1. Contoh 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Media : gunti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gam, tali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benang, dawai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asar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warna,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suai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a-DK" w:eastAsia="zh-CN"/>
              </w:rPr>
              <w:t>Bidang  :</w:t>
            </w:r>
            <w:r>
              <w:rPr>
                <w:rFonts w:cs="Calibri" w:ascii="Calibri" w:hAnsi="Calibri"/>
                <w:bCs/>
                <w:sz w:val="16"/>
                <w:szCs w:val="16"/>
                <w:lang w:val="da-DK" w:eastAsia="zh-CN"/>
              </w:rPr>
              <w:t xml:space="preserve"> Mengenal Kraf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da-DK" w:eastAsia="zh-CN"/>
              </w:rPr>
              <w:t>Tradisional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da-DK" w:eastAsia="zh-CN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da-DK" w:eastAsia="zh-CN"/>
              </w:rPr>
              <w:t xml:space="preserve">        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da-DK" w:eastAsia="zh-CN"/>
              </w:rPr>
              <w:t xml:space="preserve">(Anyaman Kelarai)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da-DK" w:eastAsia="zh-CN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da-DK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da-DK"/>
              </w:rPr>
              <w:t xml:space="preserve">Tema : 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fi-FI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>Anyaman Kelarai  Siku Keluang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Memahami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unsur seni dan prinsip reka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lam membuat Anyaman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elarai Siku Keluang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jenis media, serta proses dan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teknik dalam penghasil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Anyaman Kelarai Siku Keluang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ind w:right="149" w:hanging="0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>4.1.1 Unsur Seni -  4.1.1.1    4.1.1.2     4.1.1.3      4.1.1.4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4.1.2 Prinsip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Rekaan -   4.1.2.1      4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4.2.1 Media -  4.2.1.1    4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</w:rPr>
              <w:t xml:space="preserve">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4.2.2 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>Proses  &amp; Teknik   -</w:t>
            </w:r>
            <w:r>
              <w:rPr>
                <w:bCs/>
                <w:sz w:val="16"/>
                <w:szCs w:val="16"/>
                <w:lang w:val="sv-SE"/>
              </w:rPr>
              <w:t xml:space="preserve">  Anyaman    </w:t>
            </w:r>
          </w:p>
          <w:p>
            <w:pPr>
              <w:pStyle w:val="Normal"/>
              <w:ind w:right="149" w:hanging="0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APS 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nunjukkan  contoh karya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Guru meminta murid memaparkan contoh kelarai menggunakan komputer guru,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Guru bersoal jawab tentang Anyaman Kelarai. 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Guru menunjuk cara menghasilkan Anyaman Kelarai motif siku keluang 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 dan memulakan proses awal menghasilkan Anyaman Kelarai.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6. Murid melakukan proses awal dalam penghasilan anyaman Kelarai Siku Kluang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: gambar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hasil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Anyam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elara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warna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lukisan ka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anila ,gunting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pembaris, d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a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 w:eastAsia="zh-CN"/>
              </w:rPr>
              <w:t>Bidang  :</w:t>
            </w:r>
            <w:r>
              <w:rPr>
                <w:rFonts w:cs="Calibri" w:ascii="Calibri" w:hAnsi="Calibri"/>
                <w:bCs/>
                <w:sz w:val="16"/>
                <w:szCs w:val="16"/>
                <w:lang w:val="ms-MY" w:eastAsia="zh-CN"/>
              </w:rPr>
              <w:t xml:space="preserve"> Mengenal Kraf 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 w:eastAsia="zh-CN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 w:eastAsia="zh-CN"/>
              </w:rPr>
              <w:t>Tradisional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 w:eastAsia="zh-CN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ms-MY" w:eastAsia="zh-CN"/>
              </w:rPr>
              <w:t xml:space="preserve">        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ms-MY" w:eastAsia="zh-CN"/>
              </w:rPr>
              <w:t xml:space="preserve">(Anyaman Kelarai)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 w:eastAsia="zh-CN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 xml:space="preserve">Tema : 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  <w:t>Anyaman Kelarai  Siku Keluang</w:t>
            </w:r>
          </w:p>
          <w:p>
            <w:pPr>
              <w:pStyle w:val="Normal"/>
              <w:rPr>
                <w:rFonts w:ascii="Calibri" w:hAnsi="Calibri" w:cs="Arial"/>
                <w:bCs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86" w:hanging="360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ind w:left="386" w:hanging="360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  Menghasilkan anyaman kelara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iku keluang deng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engaplikasikan bahasa 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visual, media  serta proses d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knik yang betu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erpandukan bahasa seni visu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yang telah dipelajari</w:t>
            </w:r>
          </w:p>
          <w:p>
            <w:pPr>
              <w:pStyle w:val="Normal"/>
              <w:ind w:left="386" w:hanging="360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GT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ind w:right="149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4.3.1   4.3.2    4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4.4.1    4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Guru mengulangkaji pengajaran pada  minggu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Guru meminta murid memaparkan contoh kary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enggunakan komputer gur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Murid menghasilkan Anyaman Kelarai Siku Keluang deng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engaplikasikan bahasa seni visual, media, proses d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knik yang betu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Murid mempamer dan menceritakan karya  sendiri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kan berpandukan bahasa seni visual</w:t>
            </w:r>
            <w:r>
              <w:rPr>
                <w:sz w:val="16"/>
                <w:szCs w:val="16"/>
                <w:lang w:val="ms-MY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 xml:space="preserve">EM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Dan Nilai Murni </w:t>
            </w:r>
          </w:p>
          <w:p>
            <w:pPr>
              <w:pStyle w:val="Normal"/>
              <w:ind w:left="720" w:hanging="780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: gambar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hasil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Anyam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elara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warna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 ka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anila ,gunting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pembaris, da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am</w:t>
            </w:r>
          </w:p>
        </w:tc>
      </w:tr>
    </w:tbl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ms-MY"/>
        </w:rPr>
      </w:pPr>
      <w:r>
        <w:rPr>
          <w:rFonts w:cs="Arial" w:ascii="Arial" w:hAnsi="Arial"/>
          <w:vanish/>
          <w:color w:val="2E4653"/>
          <w:sz w:val="12"/>
          <w:szCs w:val="12"/>
          <w:lang w:val="ms-MY"/>
        </w:rPr>
      </w:r>
    </w:p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ms-MY"/>
        </w:rPr>
      </w:pPr>
      <w:r>
        <w:rPr>
          <w:rFonts w:cs="Arial" w:ascii="Arial" w:hAnsi="Arial"/>
          <w:vanish/>
          <w:color w:val="2E4653"/>
          <w:sz w:val="12"/>
          <w:szCs w:val="12"/>
          <w:lang w:val="ms-MY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 Menggambar (Cat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Rama-ram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Memahami dan menyatakan bahasa seni visual yang ada pada catan ‘ Rama-rama ‘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engetahui dan mengenal jenis-jenis media, serta proses dan  teknik dalam penghasilan cat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46" w:leader="none"/>
              </w:tabs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1.1.1   Unsur Seni -  1.1.1.1     1.1.1.2     1.1.1.3</w:t>
            </w:r>
          </w:p>
          <w:p>
            <w:pPr>
              <w:pStyle w:val="Normal"/>
              <w:ind w:right="149" w:hanging="0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sv-SE"/>
              </w:rPr>
              <w:t xml:space="preserve"> 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1.1.2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Prinsip Seni -   1.1.2.1  1.1.2.2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</w:t>
            </w:r>
            <w:r>
              <w:rPr>
                <w:sz w:val="16"/>
                <w:szCs w:val="16"/>
                <w:lang w:val="sv-SE"/>
              </w:rPr>
              <w:t>1.2.1 Media -  1.2.1.1      1.2.1.2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16"/>
                <w:szCs w:val="16"/>
                <w:lang w:val="sv-SE"/>
              </w:rPr>
              <w:t xml:space="preserve">            </w:t>
            </w:r>
            <w:r>
              <w:rPr>
                <w:sz w:val="16"/>
                <w:szCs w:val="16"/>
                <w:lang w:val="sv-SE"/>
              </w:rPr>
              <w:t xml:space="preserve">1.2.2  Proses &amp; Teknik  -     1.2.2.1  </w:t>
            </w:r>
          </w:p>
          <w:p>
            <w:pPr>
              <w:pStyle w:val="ListParagraph"/>
              <w:ind w:left="0" w:hanging="0"/>
              <w:rPr>
                <w:bCs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                                            </w:t>
            </w:r>
            <w:r>
              <w:rPr>
                <w:sz w:val="16"/>
                <w:szCs w:val="16"/>
                <w:lang w:val="sv-SE"/>
              </w:rPr>
              <w:t>-    catan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16"/>
                <w:szCs w:val="16"/>
                <w:lang w:val="es-ES"/>
              </w:rPr>
              <w:t>1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. Guru menunjukkan contoh kary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Guru meminta murid memaparkan </w:t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t>an teknik dengni visual, media, proses dan teknik dengg bsesuai.yang betul.</w:t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vanish/>
                <w:sz w:val="16"/>
                <w:szCs w:val="16"/>
                <w:lang w:val="es-ES"/>
              </w:rPr>
              <w:fldChar w:fldCharType="begin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separate"/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t>0</w:t>
            </w:r>
            <w:r>
              <w:rPr>
                <w:sz w:val="16"/>
                <w:szCs w:val="16"/>
                <w:vanish/>
                <w:rFonts w:cs="Calibri" w:ascii="Calibri" w:hAnsi="Calibri"/>
                <w:lang w:val="es-ES"/>
              </w:rPr>
              <w:fldChar w:fldCharType="end"/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gambar  ‘Rama-rama’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menggunakan komputer guru.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3. Guru bersoal jawab tentang bahasa seni  visual yang 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terdapat dalam gambar dan contoh kary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4. Guru menunjukkan cara melakar dan mewarna gamba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rama- rama 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5. Murid meneroka media dan proses serta teknik  dalam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penghasilan catan.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6. Murid melakukan proses awal dalam penghasilan cata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ahan Bantu Belaja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</w:tabs>
              <w:ind w:left="720" w:hanging="7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oh 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palet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cat air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10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 Menggambar (Cat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Rama-ram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 proses dan tekn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engan betu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Membuat apresiasi terhadap   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1.3.1     1.3.2     1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1.4.1    1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1. Guru mengimbas kembali pembelajaran pada  minggu lepas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2. Guru meminta murid mempamerkan contoh karya menggunakan komputer guru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3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nghasilkan catan dengan mengaplikasikan bahasa seni visual, proses dan teknik yang betul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Murid mempamer serta menceritakan karya sendiri dan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kan berpandukan bahasa seni visual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ahan Bantu Belajar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</w:tabs>
              <w:ind w:left="720" w:hanging="7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oh 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palet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cat air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es-ES"/>
        </w:rPr>
      </w:pPr>
      <w:r>
        <w:rPr>
          <w:rFonts w:cs="Arial" w:ascii="Arial" w:hAnsi="Arial"/>
          <w:vanish/>
          <w:color w:val="2E4653"/>
          <w:sz w:val="12"/>
          <w:szCs w:val="12"/>
          <w:lang w:val="es-ES"/>
        </w:rPr>
      </w:r>
    </w:p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es-ES"/>
        </w:rPr>
      </w:pPr>
      <w:r>
        <w:rPr>
          <w:rFonts w:cs="Arial" w:ascii="Arial" w:hAnsi="Arial"/>
          <w:vanish/>
          <w:color w:val="2E4653"/>
          <w:sz w:val="12"/>
          <w:szCs w:val="12"/>
          <w:lang w:val="es-ES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11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Lipatan dan Gunting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Objek Buatan Manus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Hiasan Dinding</w:t>
            </w:r>
            <w:r>
              <w:rPr>
                <w:lang w:val="es-ES"/>
              </w:rPr>
              <w:t xml:space="preserve">              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 Memahami dan menyatakan bahasa seni  visual yang  ada pada corak menggunakan teknik lipatan dan guntingan.  </w:t>
            </w:r>
          </w:p>
          <w:p>
            <w:pPr>
              <w:pStyle w:val="Normal"/>
              <w:ind w:left="252" w:hanging="252"/>
              <w:rPr>
                <w:rFonts w:ascii="Calibri" w:hAnsi="Calibri" w:eastAsia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  Mengetahui dan mengen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 teknik serta proses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lam penghasilan  cora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lipatan dan guntingan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2" w:hanging="0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ind w:right="149" w:hanging="0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2.1.1 Unsur Seni -   2.1.1.1     2.1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fi-FI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2.1.2 Prinsip Rekaan -   2.1.2.1    2.1.2.2     2.1.2.3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  <w:lang w:val="fi-FI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nl-N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nl-NL"/>
              </w:rPr>
              <w:t>AKS   :</w:t>
            </w:r>
            <w:r>
              <w:rPr>
                <w:rFonts w:cs="Calibri" w:ascii="Calibri" w:hAnsi="Calibri"/>
                <w:bCs/>
                <w:sz w:val="18"/>
                <w:szCs w:val="18"/>
                <w:lang w:val="nl-NL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2.2.1 Media -  2.2.1.1     2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nl-NL"/>
              </w:rPr>
              <w:t xml:space="preserve">           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2.2.2 Proses  dan Teknik  -      2.2.2.1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-      Lipatan dan gunting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EK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  <w:t>AKTIVITI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" w:hanging="0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Guru menunjukkan contoh karya.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Guru meminta murid memaparkan contoh-contoh corak lipatan dan guntingan  me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nggunakan komputer guru.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uru bersoaljawab tentang bahasa seni visual yang ada pada contoh karya. 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sv-SE" w:eastAsia="ms-MY"/>
              </w:rPr>
              <w:t>Guru menunjuk</w:t>
            </w: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eastAsia="ms-MY"/>
              </w:rPr>
              <w:t xml:space="preserve">kan cara-cara  menghasilkan corak teknik lipatan dan guntingan. 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urid meneroka media, proses dan teknik dalam penghasilan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corak lipatan dan guntingan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rid melakukan proses awal dalam penghasilan corak teknik  lipatan dan guntinga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Bahan Bantu Belajar</w:t>
            </w:r>
          </w:p>
          <w:p>
            <w:pPr>
              <w:pStyle w:val="Normal"/>
              <w:numPr>
                <w:ilvl w:val="0"/>
                <w:numId w:val="25"/>
              </w:numPr>
              <w:ind w:left="169" w:hanging="169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toh: Hasil Karya</w:t>
            </w:r>
          </w:p>
          <w:p>
            <w:pPr>
              <w:pStyle w:val="Normal"/>
              <w:numPr>
                <w:ilvl w:val="0"/>
                <w:numId w:val="25"/>
              </w:numPr>
              <w:ind w:left="169" w:hanging="72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2. Media – gunting, kertas lukisan, kertas warna, majalah, ga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Lipatan dan Gunting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Objek Buatan Manus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Hiasan Dinding</w:t>
            </w:r>
            <w:r>
              <w:rPr>
                <w:lang w:val="es-ES"/>
              </w:rPr>
              <w:t xml:space="preserve">          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Bonek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  <w:t xml:space="preserve">Tema :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  <w:t>Tajuk :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 Kucing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 w:eastAsia="zh-CN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 w:eastAsia="zh-CN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Menghasilan corak teknik lipatan dan guntingan dengan mengaplikasikan bahasa seni visual, media,  proses serta teknik dengan betul.</w:t>
            </w:r>
          </w:p>
          <w:p>
            <w:pPr>
              <w:pStyle w:val="ListParagraph"/>
              <w:ind w:left="46" w:hanging="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Membuat apresiasi terhadap karya sendiri dan r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visual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yang ada pad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Bonek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2.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jenis media, proses dan tekn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dalam penghasilan boneka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es-GT" w:eastAsia="zh-CN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2.3.1    2.3.2     2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2.4.1    2.4.2      2.4.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mengimbas kembali aktiviti pembelajaran minggu lep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 contoh karya menggunakan komputer guru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Murid menghasilkan corak hiasan dinding dengan </w:t>
            </w:r>
          </w:p>
          <w:p>
            <w:pPr>
              <w:pStyle w:val="ListParagraph"/>
              <w:ind w:left="60" w:hanging="0"/>
              <w:rPr/>
            </w:pPr>
            <w:r>
              <w:rPr>
                <w:sz w:val="16"/>
                <w:szCs w:val="16"/>
                <w:lang w:val="sv-SE"/>
              </w:rPr>
              <w:t xml:space="preserve">           </w:t>
            </w:r>
            <w:r>
              <w:rPr>
                <w:sz w:val="16"/>
                <w:szCs w:val="16"/>
                <w:lang w:val="sv-SE"/>
              </w:rPr>
              <w:t>teknik lipatan dan gunting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urid mempamer dan menceritakan karya seni dan </w:t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rakan berpandukan bahasa seni visual. </w:t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420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3.1.1 Unsur Seni -</w:t>
            </w: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3.1.1.1      3.1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sv-SE"/>
              </w:rPr>
              <w:t xml:space="preserve"> 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>3.1.2 Prinsip rekaan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lang w:val="sv-SE"/>
              </w:rPr>
              <w:t xml:space="preserve">  -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3.1.2.1</w:t>
            </w:r>
          </w:p>
          <w:p>
            <w:pPr>
              <w:pStyle w:val="Normal"/>
              <w:ind w:right="149" w:hanging="0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da-DK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>3.2.1  Media</w:t>
            </w:r>
            <w:r>
              <w:rPr>
                <w:rFonts w:cs="Calibri" w:ascii="Calibri" w:hAnsi="Calibri"/>
                <w:b/>
                <w:sz w:val="16"/>
                <w:szCs w:val="16"/>
                <w:lang w:val="da-DK"/>
              </w:rPr>
              <w:t xml:space="preserve"> - 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 xml:space="preserve">  3.2.1.1    3.2.1.2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da-DK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lang w:val="da-DK"/>
              </w:rPr>
              <w:t xml:space="preserve">             </w:t>
            </w:r>
            <w:r>
              <w:rPr>
                <w:rFonts w:cs="Calibri" w:ascii="Calibri" w:hAnsi="Calibri"/>
                <w:bCs/>
                <w:sz w:val="16"/>
                <w:szCs w:val="16"/>
                <w:lang w:val="da-DK"/>
              </w:rPr>
              <w:t>3.2.2   Proses danTeknik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rFonts w:ascii="Calibri" w:hAnsi="Calibri" w:cs="Calibri"/>
                <w:bCs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da-DK"/>
              </w:rPr>
              <w:tab/>
            </w:r>
          </w:p>
          <w:p>
            <w:pPr>
              <w:pStyle w:val="Normal"/>
              <w:rPr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da-DK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da-DK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da-DK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a-DK"/>
              </w:rPr>
            </w:pPr>
            <w:r>
              <w:rPr>
                <w:rFonts w:cs="Calibri" w:ascii="Calibri" w:hAnsi="Calibri"/>
                <w:sz w:val="16"/>
                <w:szCs w:val="16"/>
                <w:lang w:val="da-DK"/>
              </w:rPr>
              <w:t>1. Guru menunjukkan contoh kary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Guru meminta murid memaparkan gambar bonek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menggunakan komputer guru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3. Guru bersoal jawab berkenaan bahasa  seni visual yang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terdapat dalam contoh kary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4. Guru menunjuk cara menghasilkan bonek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5. Murid meneroka media serta proses dan teknik dala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penghasilan Bonek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6. Murid melakukan proses awal dalam penghasilan bonek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kucing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ahan Bantu Belaja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Contoh: Hasil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Karya</w:t>
            </w:r>
          </w:p>
          <w:p>
            <w:pPr>
              <w:pStyle w:val="Normal"/>
              <w:numPr>
                <w:ilvl w:val="0"/>
                <w:numId w:val="25"/>
              </w:numPr>
              <w:ind w:left="169" w:hanging="72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2. Media – gunting, kertas lukisan, kertas warna, majalah, gam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 Contoh: boneka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dia: span,gam,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kutipan,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n lain yang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sesuai,gunting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Bonek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  <w:t xml:space="preserve">Tema :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t-BR"/>
              </w:rPr>
              <w:t>Tajuk :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 Kucing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 Mengaplikasikan bahasa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visual, media serta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2. Membuat apresiasi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berpandukan bahasa seni visual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yang telah dipelajari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3.3.1    3.3.2      3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3.4.1     3.4.2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1. Guru mengimbas kembali pelajaran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Guru meminta murid memaparkan contoh kary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menggunakan komputer guru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3. Murid menghasilkan boneka ‘Kucing’ deng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kan bahasa seni visual, media,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teknik yang betul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4. Murid mempamer dan menceritakan karya sendiri dan 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rakan berdasarkan bahasa seni visual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 Contoh: boneka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dia: span,gam,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kutipan,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n lain yang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sesuai,gunting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  <w:t>1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 w:eastAsia="zh-CN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  <w:t>Mengenal Kraf Tradisional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  <w:t>(Alat Pertahanan Diri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 w:eastAsia="zh-CN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  <w:t>Objek buatan Manusia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 w:eastAsia="zh-CN"/>
              </w:rPr>
              <w:t xml:space="preserve">Tajuk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  <w:t>Parang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360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Memahami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unsur seni dan prinsip reka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lam membuat model parang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jenis media, serta proses dan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odel parang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>4.1.1 Unsur  Seni -  4.1.1.1      4.1.1.2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>4.1.2 Prinsip Rekaan -   4.1.2.1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>4.2.1 Media  -   4.2.1.1      4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>4.2.2 Proses dan teknik</w:t>
            </w:r>
          </w:p>
          <w:p>
            <w:pPr>
              <w:pStyle w:val="Normal"/>
              <w:rPr>
                <w:bCs/>
                <w:sz w:val="16"/>
                <w:szCs w:val="16"/>
                <w:lang w:val="fi-FI"/>
              </w:rPr>
            </w:pPr>
            <w:r>
              <w:rPr>
                <w:bCs/>
                <w:sz w:val="16"/>
                <w:szCs w:val="16"/>
                <w:lang w:val="fi-FI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ab/>
            </w:r>
          </w:p>
          <w:p>
            <w:pPr>
              <w:pStyle w:val="Normal"/>
              <w:rPr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maparkan contoh karya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Guru meminta murid memaparkan gambar parang menggunakan komputer guru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3.  Guru bersoal jawab mengenai bahasa seni visual  dalam membuat model parang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4. Guru menunjuk cara menghasilkan model parang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, proses dan teknik membuat model parang  dengan betul.</w:t>
            </w:r>
          </w:p>
          <w:p>
            <w:pPr>
              <w:pStyle w:val="Normal"/>
              <w:ind w:left="226" w:hanging="160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6. Murid melakukan proses awal dalam penghasilan model parang</w:t>
            </w:r>
            <w:r>
              <w:rPr>
                <w:sz w:val="16"/>
                <w:szCs w:val="16"/>
                <w:lang w:val="ms-MY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1. Contoh: gambar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>parang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2.  Media: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gunting,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ad atau kertas 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tebal, ca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poster,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gam, bah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hiasan yang 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>sesuai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 w:eastAsia="zh-CN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  <w:t>Mengenal Kraf Tradisional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  <w:t>(Alat Pertahanan Diri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 w:eastAsia="zh-CN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  <w:t>Objek buatan Manusia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 w:eastAsia="zh-CN"/>
              </w:rPr>
              <w:t xml:space="preserve">Tajuk: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  <w:t>Parang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 w:eastAsia="zh-CN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(Kol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>Tajuk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Kumbang Ladybird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 Menghasilkan model par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engan mengaplikasikan bahas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ni visual, media  serta proses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n teknik yang betu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erpandukan bahasa seni visua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yang telah dipelajar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 Memahami dan menyat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dalam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gambar Kumbang Ladybird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menggunakan teknik kolaj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2. Mengetahui dan mengenal jenis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jenis media,  proses sert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ambar Kumbang Ladybir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4.3.1   4.3.2    4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4.4.1    4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Guru mengulangkaji pengajaran pada  minggu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Guru meminta murid memaparkan contoh kary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enggunakan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komputer guru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Murid menghasilkan model parang  dengan mengaplikasi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sa seni visual, media, proses dan teknik yang betul.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Murid mempamer dan menceritakan karya  sendiri d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kan berpandukan bahasa seni visua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 xml:space="preserve">PE  :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1.1 Unsur Seni  -  1.1.1.1     1.1.1.2      1.1.1.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1.2 Prinsip Rekaan  -  1.1.2.1    1.1.2.2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  <w:t xml:space="preserve">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>1.2.1 Media -  1.2.1.1      1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   </w:t>
            </w:r>
            <w:r>
              <w:rPr>
                <w:rFonts w:cs="Arial" w:ascii="Calibri" w:hAnsi="Calibri"/>
                <w:sz w:val="16"/>
                <w:szCs w:val="16"/>
                <w:lang w:val="fi-FI"/>
              </w:rPr>
              <w:t xml:space="preserve">1.2.2 Proses dan teknik  -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2.2.1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-  kolaj</w:t>
            </w:r>
            <w:r>
              <w:rPr>
                <w:rFonts w:cs="Calibri" w:ascii="Calibri" w:hAnsi="Calibri"/>
                <w:bCs/>
                <w:sz w:val="16"/>
                <w:szCs w:val="16"/>
                <w:lang w:val="ms-M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ab/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nunjukkan contoh karya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Guru meminta murid memaparkan gambar  ‘Kumbang   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Ladybird’ menggunakan komputer guru.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Guru bersoal  jawab tentang bahasa seni  visual yang </w:t>
            </w:r>
          </w:p>
          <w:p>
            <w:pPr>
              <w:pStyle w:val="Normal"/>
              <w:ind w:left="46" w:hanging="46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rdapat dalam gambar 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Guru menunjukkan cara melakar dan mewarna gambar  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umbang Ladybird. 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 dan proses serta teknik  dalam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penghasilan gambar Kumbang Ladybird.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6. Murid melakukan proses awal dalam penghasilan kolaj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umbang  Ladybird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1. Contoh: gambar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>parang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2.  Media: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gunting,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ad atau kertas 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tebal, ca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poster,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gam, bah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 xml:space="preserve">hiasan yang 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>sesuai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  <w:br/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Kol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umb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ladybir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warn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n bahan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sesuai</w:t>
            </w:r>
            <w:r>
              <w:rPr>
                <w:sz w:val="16"/>
                <w:szCs w:val="16"/>
                <w:lang w:val="ms-MY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(Kol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Kumbang Ladybird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dia,proses dan teknik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dengan betu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Membuat apresiasi terhadap 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1.3.1    1.3.2    1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1.4.1    1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uru mengimbas kembali pembelajaran pada  minggu lepas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Guru meminta murid memaparkan gambar Kumbang Ladybird menggunakan komputer guru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urid menghasilkan gambar Kumbang Ladybird  dengan mengaplikasikan bahasa seni visual, media, proses dan teknik yang betul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mpamer serta menceritakan karya sendiri dan rakan berpandukan bahasa seni visua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Kol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umb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ladybird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warn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n bahan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sesuai</w:t>
            </w:r>
            <w:r>
              <w:rPr>
                <w:sz w:val="16"/>
                <w:szCs w:val="16"/>
                <w:lang w:val="ms-MY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color w:val="2E4653"/>
          <w:sz w:val="12"/>
          <w:szCs w:val="12"/>
          <w:lang w:val="ms-MY"/>
        </w:rPr>
      </w:pPr>
      <w:r>
        <w:rPr>
          <w:rFonts w:cs="Arial" w:ascii="Calibri" w:hAnsi="Calibri"/>
          <w:vanish/>
          <w:color w:val="2E4653"/>
          <w:sz w:val="12"/>
          <w:szCs w:val="12"/>
          <w:lang w:val="ms-MY"/>
        </w:rPr>
      </w:r>
    </w:p>
    <w:p>
      <w:pPr>
        <w:pStyle w:val="Normal"/>
        <w:rPr>
          <w:rFonts w:ascii="Calibri" w:hAnsi="Calibri" w:cs="Arial"/>
          <w:vanish/>
          <w:color w:val="2E4653"/>
          <w:sz w:val="12"/>
          <w:szCs w:val="12"/>
          <w:lang w:val="ms-MY"/>
        </w:rPr>
      </w:pPr>
      <w:r>
        <w:rPr>
          <w:rFonts w:cs="Arial" w:ascii="Calibri" w:hAnsi="Calibri"/>
          <w:vanish/>
          <w:color w:val="2E4653"/>
          <w:sz w:val="12"/>
          <w:szCs w:val="12"/>
          <w:lang w:val="ms-MY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 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ms-MY"/>
              </w:rPr>
              <w:t xml:space="preserve">    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ms-MY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ms-MY"/>
              </w:rPr>
              <w:t xml:space="preserve">        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19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ms-MY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ms-MY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Renjisan dan percik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 w:eastAsia="zh-CN"/>
              </w:rPr>
              <w:t>Tema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zh-CN"/>
              </w:rPr>
              <w:t>Objek Buatan Manusia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s-ES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zh-CN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Corak Motif  ‘Pensel ‘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(untuk Penanda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>Buku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ms-MY" w:eastAsia="zh-CN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ms-MY" w:eastAsia="zh-CN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5"/>
                <w:szCs w:val="15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5"/>
                <w:szCs w:val="15"/>
                <w:lang w:val="es-G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mahami dan menyatakan bahasa seni  visual yang ada pada  corak menggunakan teknik renjisan dan percikan. 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  Mengetahui dan mengenal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dia, teknik serta proses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dalam penghasilkan  corak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teknik renjisan dan percikan 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2.1.1 Unsur Seni  -  2.1.1.1     2.1.1.2</w:t>
              <w:tab/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2.1.2 Prinsip Rekaan  -   2.1.2.1   2.1.2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nl-NL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2.2.1 Media -  2.2.1.1    2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nl-NL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2.2.2 Proses dan teknik  - 2.2.2.1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16"/>
                <w:szCs w:val="16"/>
                <w:lang w:val="nl-NL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lang w:val="nl-NL"/>
              </w:rPr>
              <w:t>-  Renjisan dan percikan</w:t>
            </w:r>
          </w:p>
          <w:p>
            <w:pPr>
              <w:pStyle w:val="Normal"/>
              <w:rPr>
                <w:bCs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kan contoh kary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contoh corak  teknik renjisan dan percikan menggunakan komputer gur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Guru bersoaljawab tentang bahasa seni visual pada contoh karya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pt-BR" w:eastAsia="ms-MY"/>
              </w:rPr>
              <w:t xml:space="preserve">Guru menunjukkan cara-cara  menghasilkan corak teknik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renjisan dan percikan</w:t>
            </w: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pt-BR" w:eastAsia="ms-MY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urid meneroka media, proses dan teknik yang digunakan untuk hasilkan renjisan dan percika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urid melakukan proses awal dalam penghasilan corak teknik renjisan dan percika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Contoh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palet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at air atau c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ster,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igi dan sika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  <w:t> 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Renjisan dan percik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 w:eastAsia="zh-CN"/>
              </w:rPr>
              <w:t>Tema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es-ES" w:eastAsia="zh-CN"/>
              </w:rPr>
              <w:t>Objek Buatan Manusia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es-ES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 w:eastAsia="zh-CN"/>
              </w:rPr>
              <w:t xml:space="preserve">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 w:eastAsia="zh-CN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Corak Motif  ‘Pensel ‘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(untuk Penanda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>Buku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pt-BR" w:eastAsia="zh-CN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pt-BR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fi-FI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5"/>
                <w:szCs w:val="15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5"/>
                <w:szCs w:val="15"/>
                <w:lang w:val="es-GT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Menghasilan corak teknik  renjisan dan percikan penanda buku dengan mengaplikasikan bahasa seni visual, media, proses serta teknik dengan betul.</w:t>
            </w:r>
          </w:p>
          <w:p>
            <w:pPr>
              <w:pStyle w:val="ListParagraph"/>
              <w:ind w:left="46" w:hanging="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 Membuat apresiasi terhadap 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visual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</w:rPr>
              <w:t>2.3.1    2.3.2     2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2.4.1    2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Guru  mengimbas kembali aktiviti pembelajaran minggu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lepas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Guru meminta murid memaparkan contoh corak teknik 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renjisan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dan percikan menggunakan komputer guru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3. Murid menghasilkan corak pembalut buku dengan teknik 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 xml:space="preserve">       </w:t>
            </w:r>
            <w:r>
              <w:rPr>
                <w:sz w:val="16"/>
                <w:szCs w:val="16"/>
                <w:lang w:val="nl-NL"/>
              </w:rPr>
              <w:t>renjisan dan percika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nl-NL"/>
              </w:rPr>
              <w:t xml:space="preserve"> </w:t>
            </w:r>
            <w:r>
              <w:rPr>
                <w:sz w:val="16"/>
                <w:szCs w:val="16"/>
                <w:lang w:val="nl-NL"/>
              </w:rPr>
              <w:t xml:space="preserve">4. Murid mempamer dan menceritakan karya seni dan r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visual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Contoh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 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lukisan,palet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cat air atau c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oster, beru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igi dan sikat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es-ES"/>
        </w:rPr>
      </w:pPr>
      <w:r>
        <w:rPr>
          <w:rFonts w:cs="Arial" w:ascii="Arial" w:hAnsi="Arial"/>
          <w:vanish/>
          <w:color w:val="2E4653"/>
          <w:sz w:val="12"/>
          <w:szCs w:val="12"/>
          <w:lang w:val="es-ES"/>
        </w:rPr>
      </w:r>
    </w:p>
    <w:p>
      <w:pPr>
        <w:pStyle w:val="Normal"/>
        <w:rPr>
          <w:rFonts w:ascii="Arial" w:hAnsi="Arial" w:cs="Arial"/>
          <w:vanish/>
          <w:color w:val="2E4653"/>
          <w:sz w:val="12"/>
          <w:szCs w:val="12"/>
          <w:lang w:val="es-ES"/>
        </w:rPr>
      </w:pPr>
      <w:r>
        <w:rPr>
          <w:rFonts w:cs="Arial" w:ascii="Arial" w:hAnsi="Arial"/>
          <w:vanish/>
          <w:color w:val="2E4653"/>
          <w:sz w:val="12"/>
          <w:szCs w:val="12"/>
          <w:lang w:val="es-ES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  <w:t>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Calibri" w:hAnsi="Calibri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( Topeng  Serkup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Arnab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pt-BR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pt-BR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5"/>
                <w:szCs w:val="15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5"/>
                <w:szCs w:val="15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yang ada pad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topeng serku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2.Mengetahui dan mengenal jenis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jenis media, proses dan tekn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lam penghasilan tope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rkup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3.1.1  Unsur Seni -   3.1.1.1   3.1.1.2    3.1.1.3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3.1.2 Prinsip Rekaan  -    3.1.2.1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3.2.1  Media -    3.2.1.1      3.2.1.2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sz w:val="16"/>
                <w:szCs w:val="16"/>
                <w:lang w:val="fi-FI"/>
              </w:rPr>
              <w:t>3.2.2 Proses &amp; teknik</w:t>
            </w:r>
            <w:r>
              <w:rPr>
                <w:bCs/>
                <w:sz w:val="16"/>
                <w:szCs w:val="16"/>
                <w:lang w:val="fi-FI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5"/>
                <w:szCs w:val="15"/>
                <w:lang w:val="sv-SE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menunjukkan contoh karya topeng serkup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 gambar mobail melalui komputer guru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bersoal jawab berkenaan bahasa seni visual yang  terdapat dalam karya topeng serkup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 cara menghasilkan topeng serkup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Murid meneroka media serta proses dan teknik dalam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p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enghasilan karya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urid melakukan proses awal dalam penghasilan topeng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rkup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es-ES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es-E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tope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rkup, gamba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arnab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Media :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unting, 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d manila,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rayon, pensel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warna, gam,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bahan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hiasan yang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sesuai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5"/>
                <w:szCs w:val="15"/>
                <w:lang w:val="sv-SE"/>
              </w:rPr>
            </w:pPr>
            <w:r>
              <w:rPr>
                <w:rFonts w:cs="Arial" w:ascii="Calibri" w:hAnsi="Calibri"/>
                <w:color w:val="000000"/>
                <w:sz w:val="15"/>
                <w:szCs w:val="15"/>
                <w:lang w:val="sv-SE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( Topeng  Serkup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Alam Semula Jad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Arnab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 Mengaplikasikan bahasa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visual, media serta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teknik dalam penghasil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topeng serku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pandukan bahasa seni visu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yang telah dipelajari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3.3.1    3.3.2     3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3.4.1     3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1. Guru mengimbas kembali pelajaran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Guru meminta murid memaparkan contoh kary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menggunakan komputer guru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3. Murid menghasilkan topeng serkup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4. Murid mempamer dan menceritakan karya sendiri dan 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rakan berdasarkan bahasa seni visual.</w:t>
            </w:r>
          </w:p>
          <w:p>
            <w:pPr>
              <w:pStyle w:val="Normal"/>
              <w:ind w:left="720" w:hanging="654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tope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rkup, gamba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arnab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Media :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unting, 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d manila,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rayon, pensel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warna, gam,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bahan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hiasan yang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sesuai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ngenal Kraf Tradisiona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lat Perhiasan Diri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ema 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Objek buatan </w:t>
            </w: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  <w:t xml:space="preserve">Manus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  <w:t>Rantai Leher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Memahami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unsur seni dan prinsip reka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lam membuat rantai leher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jenis media, serta proses dan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ntai leher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GT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4.1.1 Unsur  Seni  -   4.1.1.1    4.1.1.2    4.1.1.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4.1.2  Prinsip Rekaan   -   4.1.2.1    4.1.2.3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4.2.1 Media -   4.2.1.1    4.2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4.2.2  Proses dan teknik</w:t>
            </w:r>
          </w:p>
          <w:p>
            <w:pPr>
              <w:pStyle w:val="Normal"/>
              <w:rPr>
                <w:bCs/>
                <w:sz w:val="16"/>
                <w:szCs w:val="16"/>
                <w:lang w:val="fi-FI"/>
              </w:rPr>
            </w:pPr>
            <w:r>
              <w:rPr>
                <w:bCs/>
                <w:sz w:val="16"/>
                <w:szCs w:val="16"/>
                <w:lang w:val="fi-FI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maparkan contoh karya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2. Guru meminta murid memaparkan gambar rantai leher menggunakan komputer guru.</w:t>
            </w:r>
          </w:p>
          <w:p>
            <w:pPr>
              <w:pStyle w:val="Normal"/>
              <w:ind w:left="226" w:hanging="18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3.  Guru bersoal jawab mengenai bahasa seni visual  dalam membuat rantai leher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4. Guru menunjuk cara menghasilkan rantai leher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, proses dan teknik membuat rantai leher  dengan betul.</w:t>
            </w:r>
          </w:p>
          <w:p>
            <w:pPr>
              <w:pStyle w:val="Normal"/>
              <w:ind w:left="226" w:hanging="16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6. Murid melakukan proses awal dalam penghasilan rantai leher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Contoh:  Hasi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karya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gambar ranta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leh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2.Media: gunting,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Kertas  warna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nang,  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baha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sua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ngenal Kraf Tradisiona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Alat Perhiasan Diri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ema 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bjek buatan </w:t>
            </w: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 xml:space="preserve">Manusi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  <w:t>Rantai Leher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 Menghasilkan rantai lehe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engan mengaplikasikan bahas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ni visual, media  serta prose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dan teknik yang betu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erpandukan bahasa seni visual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yang telah dipelajari.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4.3.1    4.3.2    4.3.3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     4.4.1   4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1.Guru mengulangkaji pengajaran pada  minggu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Guru meminta murid memaparkan contoh kary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menggunakan komputer guru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Murid menghasilkan rantai leher  dengan mengaplikasi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sa seni visual, media, proses dan teknik yang betul.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Murid mempamer dan menceritakan karya  sendiri d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kan berpandukan bahasa seni visua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Contoh: 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karya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gambar ranta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lehe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2.Media: gunting,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Kertas  warna,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benang,  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dan baha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sua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color w:val="2E4653"/>
          <w:sz w:val="12"/>
          <w:szCs w:val="12"/>
          <w:lang w:val="sv-SE"/>
        </w:rPr>
      </w:pPr>
      <w:r>
        <w:rPr>
          <w:rFonts w:cs="Arial" w:ascii="Calibri" w:hAnsi="Calibri"/>
          <w:vanish/>
          <w:color w:val="2E4653"/>
          <w:sz w:val="12"/>
          <w:szCs w:val="12"/>
          <w:lang w:val="sv-SE"/>
        </w:rPr>
      </w:r>
    </w:p>
    <w:p>
      <w:pPr>
        <w:pStyle w:val="Normal"/>
        <w:rPr>
          <w:rFonts w:ascii="Calibri" w:hAnsi="Calibri" w:cs="Arial"/>
          <w:vanish/>
          <w:color w:val="2E4653"/>
          <w:sz w:val="12"/>
          <w:szCs w:val="12"/>
          <w:lang w:val="sv-SE"/>
        </w:rPr>
      </w:pPr>
      <w:r>
        <w:rPr>
          <w:rFonts w:cs="Arial" w:ascii="Calibri" w:hAnsi="Calibri"/>
          <w:vanish/>
          <w:color w:val="2E4653"/>
          <w:sz w:val="12"/>
          <w:szCs w:val="12"/>
          <w:lang w:val="sv-SE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Bidang :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(Mont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Objek 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Suasana di Jalan Ray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 Memahami dan menyat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dala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gambar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Suasana di Jalan Raya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menggunakan teknik montaj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>2. 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jenis media,  proses sert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ambar Suasana di Jalan Ray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1.1.1 Unsur  Seni  -  1.1.1.1   1.1.1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1.2 Prinsip Rekaan  -  1.1.2.1    1.1.2.2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.2.1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Media   -  </w:t>
            </w:r>
            <w:r>
              <w:rPr>
                <w:rFonts w:cs="Calibri" w:ascii="Calibri" w:hAnsi="Calibri"/>
                <w:sz w:val="16"/>
                <w:szCs w:val="16"/>
              </w:rPr>
              <w:t>1.2.1.1     1.2.1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.2.2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Proses dan Teknik  -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1.2.2.1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-   </w:t>
            </w:r>
            <w:r>
              <w:rPr>
                <w:sz w:val="16"/>
                <w:szCs w:val="16"/>
              </w:rPr>
              <w:t>montaj</w:t>
            </w:r>
            <w:r>
              <w:rPr>
                <w:bCs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nunjukkan contoh karya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Guru meminta murid memaparkan gambar  kenderaan,  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jalan raya, dan gambar yang  sesuai menggunakan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omputer guru.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Guru bersoal  jawab tentang bahasa seni  visual yang </w:t>
            </w:r>
          </w:p>
          <w:p>
            <w:pPr>
              <w:pStyle w:val="Normal"/>
              <w:ind w:left="46" w:hanging="46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rdapat dalam gambar .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4. Guru menunjukkan cara membuat gambar teknik montaj.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 dan proses serta teknik  dalam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penghasilan gambar Suasana di Jalan Raya.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6. Murid melakukan proses awal dalam penghasilan gamba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knik  Monta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Mont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keret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ja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unting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n sura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habar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Bidang :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(Mont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Objek 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Suasana di Jalan Raya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proses dan teknik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dengan betul.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Membuat apresiasi terhadap  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</w:rPr>
              <w:t>1.3.1    1.3.2      1.3.3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1.4.1     1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Guru mengimbas kembali pembelajaran pada  minggu lepas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Guru meminta murid memaparkan gambar  kenderaan, jalan raya, dan gambar yang sesuai menggunakan komputer guru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nghasilkan gambar Suasana di Jalan Raya  dengan mengaplikasikan bahasa seni visual, media, proses dan teknik yang betul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mpamer serta menceritakan karya sendiri dan rakan berpandukan bahasa seni visua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Mont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keret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ja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unting,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n surat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habar.</w:t>
            </w:r>
          </w:p>
        </w:tc>
      </w:tr>
    </w:tbl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sv-SE"/>
        </w:rPr>
      </w:pPr>
      <w:r>
        <w:rPr>
          <w:rFonts w:cs="Arial" w:ascii="Calibri" w:hAnsi="Calibri"/>
          <w:vanish/>
          <w:color w:val="2E4653"/>
          <w:sz w:val="16"/>
          <w:szCs w:val="16"/>
          <w:lang w:val="sv-SE"/>
        </w:rPr>
      </w:r>
    </w:p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sv-SE"/>
        </w:rPr>
      </w:pPr>
      <w:r>
        <w:rPr>
          <w:rFonts w:cs="Arial" w:ascii="Calibri" w:hAnsi="Calibri"/>
          <w:vanish/>
          <w:color w:val="2E4653"/>
          <w:sz w:val="16"/>
          <w:szCs w:val="16"/>
          <w:lang w:val="sv-SE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nl-BE"/>
              </w:rPr>
              <w:t xml:space="preserve">Bidang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nl-BE"/>
              </w:rPr>
              <w:t>Membuat corak dan Rekaan (capan)</w:t>
            </w:r>
          </w:p>
          <w:p>
            <w:pPr>
              <w:pStyle w:val="Normal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Tema 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 xml:space="preserve">Objek buatan </w:t>
            </w:r>
            <w:r>
              <w:rPr>
                <w:sz w:val="16"/>
                <w:szCs w:val="16"/>
                <w:lang w:val="es-ES" w:eastAsia="zh-CN"/>
              </w:rPr>
              <w:t>Manusia</w:t>
            </w:r>
            <w:r>
              <w:rPr>
                <w:sz w:val="16"/>
                <w:szCs w:val="16"/>
                <w:lang w:val="es-ES"/>
              </w:rPr>
              <w:t xml:space="preserve">               (renyukan surat khabar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Tajuk 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v-SE" w:eastAsia="zh-CN"/>
              </w:rPr>
              <w:t xml:space="preserve">Corak Motif Renyukan  Surat Khabar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v-SE" w:eastAsia="zh-CN"/>
              </w:rPr>
              <w:t>(untuk corak sampul hadiah)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sz w:val="16"/>
                <w:szCs w:val="16"/>
                <w:lang w:val="sv-SE" w:eastAsia="zh-CN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sv-SE" w:eastAsia="zh-CN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sv-SE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Memahami dan menyatakan bahasa seni  visual yang ada pada  corak menggunakan teknik capan.</w:t>
            </w:r>
          </w:p>
          <w:p>
            <w:pPr>
              <w:pStyle w:val="Normal"/>
              <w:ind w:left="46" w:hanging="0"/>
              <w:rPr>
                <w:rFonts w:ascii="Calibri" w:hAnsi="Calibri" w:eastAsia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/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  Mengetahui dan mengenal media, teknik serta proses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dalam penghasilan  corak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teknik capan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2.1.1 Unsur  Seni -   2.1.1.1    2.1.1.2     2.1.1.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2.1.2  Prinsip Rekaan -  2.1.2.1       2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 2.2.1 Media  -  2.2.1.1      2.2.1.2         </w:t>
            </w:r>
          </w:p>
          <w:p>
            <w:pPr>
              <w:pStyle w:val="Normal"/>
              <w:numPr>
                <w:ilvl w:val="2"/>
                <w:numId w:val="10"/>
              </w:numPr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Proses dan teknik  -  2.2.2.1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-   capan</w:t>
            </w:r>
          </w:p>
          <w:p>
            <w:pPr>
              <w:pStyle w:val="Normal"/>
              <w:rPr>
                <w:bCs/>
                <w:sz w:val="16"/>
                <w:szCs w:val="16"/>
                <w:lang w:val="fi-FI"/>
              </w:rPr>
            </w:pPr>
            <w:r>
              <w:rPr>
                <w:bCs/>
                <w:sz w:val="16"/>
                <w:szCs w:val="16"/>
                <w:lang w:val="fi-FI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kan contoh kary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contoh corak menggunakan teknik capan dan contoh kertas hadiah menggunakan komputer gur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Guru bersoaljawab tentang bahasa seni visual pada contoh karya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pt-BR" w:eastAsia="ms-MY"/>
              </w:rPr>
              <w:t xml:space="preserve">Guru menunjukkan cara-cara  menghasilkan corak teknik capa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Murid meneroka media, proses dan teknik yang digunakan untuk hasilkan cap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Murid melakukan proses awal dalam penghasilan corak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t-BR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capan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pt-B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t-BR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GT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Contoh: 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Media :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,cat air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u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,palet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dan sura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khaba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>
          <w:trHeight w:val="341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nl-BE"/>
              </w:rPr>
              <w:t xml:space="preserve">Bidang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nl-BE"/>
              </w:rPr>
              <w:t>Membuat corak dan Rekaan (capan)</w:t>
            </w:r>
          </w:p>
          <w:p>
            <w:pPr>
              <w:pStyle w:val="Normal"/>
              <w:rPr>
                <w:sz w:val="16"/>
                <w:szCs w:val="16"/>
                <w:lang w:val="nl-BE"/>
              </w:rPr>
            </w:pPr>
            <w:r>
              <w:rPr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Tema 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 xml:space="preserve">Objek buatan </w:t>
            </w:r>
            <w:r>
              <w:rPr>
                <w:sz w:val="16"/>
                <w:szCs w:val="16"/>
                <w:lang w:val="es-ES" w:eastAsia="zh-CN"/>
              </w:rPr>
              <w:t>Manusia</w:t>
            </w:r>
            <w:r>
              <w:rPr>
                <w:sz w:val="16"/>
                <w:szCs w:val="16"/>
                <w:lang w:val="es-ES"/>
              </w:rPr>
              <w:t xml:space="preserve">               (renyukan surat khabar)</w:t>
            </w:r>
          </w:p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  <w:t xml:space="preserve">Tajuk 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v-SE" w:eastAsia="zh-CN"/>
              </w:rPr>
              <w:t xml:space="preserve">Corak Motif Renyukan  Surat Khabar </w:t>
            </w:r>
          </w:p>
          <w:p>
            <w:pPr>
              <w:pStyle w:val="Normal"/>
              <w:rPr>
                <w:sz w:val="16"/>
                <w:szCs w:val="16"/>
                <w:lang w:val="sv-SE" w:eastAsia="zh-CN"/>
              </w:rPr>
            </w:pPr>
            <w:r>
              <w:rPr>
                <w:sz w:val="16"/>
                <w:szCs w:val="16"/>
                <w:lang w:val="sv-SE" w:eastAsia="zh-CN"/>
              </w:rPr>
              <w:t>(untuk corak kertas dinding)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 w:eastAsia="zh-CN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Menghasilan corak teknik capan dengan mengaplikasikan bahasa seni visual, media, proses serta teknik dengan betul.</w:t>
            </w:r>
          </w:p>
          <w:p>
            <w:pPr>
              <w:pStyle w:val="ListParagraph"/>
              <w:ind w:left="46" w:hanging="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1245" w:leader="none"/>
              </w:tabs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mbuat apresiasi terhadap 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sendiri dan rakan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</w:rPr>
              <w:t>2.3.1    2.3.2    2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2.4.1      2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Guru  mengimbas kembali aktiviti pembelajaran minggu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lepas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Guru meminta murid memaparkan contoh capan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menggunakan komputer guru.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3. Murid menghasilkan corak sampul hadiah dengan teknik 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 xml:space="preserve">       </w:t>
            </w:r>
            <w:r>
              <w:rPr>
                <w:sz w:val="16"/>
                <w:szCs w:val="16"/>
                <w:lang w:val="es-ES"/>
              </w:rPr>
              <w:t>capa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es-ES"/>
              </w:rPr>
              <w:t xml:space="preserve"> </w:t>
            </w:r>
            <w:r>
              <w:rPr>
                <w:sz w:val="16"/>
                <w:szCs w:val="16"/>
                <w:lang w:val="es-ES"/>
              </w:rPr>
              <w:t xml:space="preserve">4. Murid mempamer dan menceritakan karya seni dan r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berpandukan bahasa seni visual.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GT"/>
              </w:rPr>
              <w:t>Bahan Bantu Belajar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Contoh: 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karya            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Media :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,cat air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us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,palet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dan sura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khabar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entuk dan Membuat Binaan. ( Mobail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Tema 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  <w:t>Lampu Hiasan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yang ada pad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2.Mengetahui dan mengenal jenis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jenis media, proses dan teknik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dalam penghasilan mobail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3.1.1  Unsur Seni -   3.1.1.1    3.1.1.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3.1.2  Prinsip Rekaan  -  3.1.2.1      3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3.2.1  Media  -   3.2.1.1    3.2.1.2</w:t>
            </w:r>
          </w:p>
          <w:p>
            <w:pPr>
              <w:pStyle w:val="ListParagraph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3.2.2 Proses &amp;  Teknik      -   mobail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kan contoh karya mobail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minta murid memaparkan gambar mobail melalui komputer gur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bersoal jawab berkenaan bahasa seni visual yang  terdapat dalam karya mobail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 cara menghasilkan mobail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Murid meneroka media serta proses dan teknik dalam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penghasilan kary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6.   Murid melakukan proses awal dalam penghasilan mobai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Contoh 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dia : gunti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 polisteri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tali, bena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wai kasar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last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erwarn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(plast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embungku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hamper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BE"/>
              </w:rPr>
              <w:t xml:space="preserve"> Membentuk dan Membuat Binaan. ( Mobail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Tema  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BE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sz w:val="16"/>
                <w:szCs w:val="16"/>
                <w:lang w:val="nl-BE"/>
              </w:rPr>
              <w:t>Lampu Hiasan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nl-B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nl-B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 Mengaplikasikan bahasa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visual, media serta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teknik  dalam penghasil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pandukan bahasa seni visu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yang telah dipelajari.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3.3.1    3.3.2           3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3.4.1      3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1. Guru mengimbas kembali pelajaran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Guru meminta murid memaparkan contoh karya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menggunakan komputer guru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3. Murid menghasilkan mobail ‘Lampu Hiasan’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4. Murid mempamer dan menceritakan karya sendiri dan </w:t>
            </w:r>
          </w:p>
          <w:p>
            <w:pPr>
              <w:pStyle w:val="Normal"/>
              <w:tabs>
                <w:tab w:val="clear" w:pos="720"/>
                <w:tab w:val="left" w:pos="2985" w:leader="none"/>
              </w:tabs>
              <w:ind w:left="46" w:hanging="46"/>
              <w:rPr>
                <w:b/>
                <w:b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rakan berdasarkan bahasa seni visual.</w:t>
              <w:tab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Contoh mobail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Media : gunti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 polisteri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tali, benang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wai kasar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last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erwarn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(plast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embungkus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hamper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es-ES"/>
        </w:rPr>
      </w:pPr>
      <w:r>
        <w:rPr>
          <w:rFonts w:cs="Arial" w:ascii="Calibri" w:hAnsi="Calibri"/>
          <w:vanish/>
          <w:color w:val="2E4653"/>
          <w:sz w:val="16"/>
          <w:szCs w:val="16"/>
          <w:lang w:val="es-ES"/>
        </w:rPr>
      </w:r>
    </w:p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es-ES"/>
        </w:rPr>
      </w:pPr>
      <w:r>
        <w:rPr>
          <w:rFonts w:cs="Arial" w:ascii="Calibri" w:hAnsi="Calibri"/>
          <w:vanish/>
          <w:color w:val="2E4653"/>
          <w:sz w:val="16"/>
          <w:szCs w:val="16"/>
          <w:lang w:val="es-ES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>Bidang: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Menggambar  (Lukis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Objek Buatan Manusia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>Tajuk :</w:t>
            </w:r>
          </w:p>
          <w:p>
            <w:pPr>
              <w:pStyle w:val="Normal"/>
              <w:rPr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Kasut Kesayanganku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 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bahasa seni visual dalam 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 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>2. Mengetahui dan mengenal jenis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de-D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jenis media, proses sert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lukisan ‘Kasut Kesayanganku’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ind w:right="149" w:hanging="0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</w:t>
            </w:r>
            <w:r>
              <w:rPr>
                <w:rFonts w:cs="Arial" w:ascii="Calibri" w:hAnsi="Calibri"/>
                <w:sz w:val="16"/>
                <w:szCs w:val="16"/>
                <w:lang w:val="sv-SE"/>
              </w:rPr>
              <w:t>1.1.1</w:t>
            </w: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Unsur Seni  -  1.1.1.1    1.1.1.2     1.1.1.3    1.1.1.4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1.1.2  Prinsip Rekaan - 1.1.2.1     1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2.1 Media  -  </w:t>
            </w:r>
            <w:r>
              <w:rPr>
                <w:rFonts w:cs="Calibri" w:ascii="Calibri" w:hAnsi="Calibri"/>
                <w:sz w:val="16"/>
                <w:szCs w:val="16"/>
              </w:rPr>
              <w:t>1.2.1.1     1.2.1.2</w:t>
            </w:r>
          </w:p>
          <w:p>
            <w:pPr>
              <w:pStyle w:val="Normal"/>
              <w:numPr>
                <w:ilvl w:val="2"/>
                <w:numId w:val="18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ses dan Teknik  -  1.2.2.1   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-   lukisan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Guru menunjukkan contoh karya 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Guru meminta murid memaparkan gambar kasut menggunakan komputer guru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Guru bersoal jawab tentang bahasa seni  visual yang terdapat dalam gambar dan contoh kary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Guru menunjukkan cara melakar dan mewarna gambar kasut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Murid meneroka media dan proses serta teknik  dalam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penghasilan lukisa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Murid melakukan proses awal dalam penghasilan lukisan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sz w:val="16"/>
                <w:szCs w:val="16"/>
                <w:lang w:val="es-GT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ind w:hanging="6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s-ES"/>
              </w:rPr>
              <w:t xml:space="preserve">  </w:t>
            </w: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1.Contoh Lukisan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Contoh gambar </w:t>
            </w:r>
          </w:p>
          <w:p>
            <w:pPr>
              <w:pStyle w:val="ListParagraph"/>
              <w:tabs>
                <w:tab w:val="clear" w:pos="720"/>
                <w:tab w:val="center" w:pos="755" w:leader="none"/>
              </w:tabs>
              <w:ind w:left="720" w:hanging="638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  </w:t>
            </w:r>
            <w:r>
              <w:rPr>
                <w:sz w:val="16"/>
                <w:szCs w:val="16"/>
                <w:lang w:val="es-GT"/>
              </w:rPr>
              <w:tab/>
            </w:r>
          </w:p>
          <w:p>
            <w:pPr>
              <w:pStyle w:val="ListParagraph"/>
              <w:ind w:left="720" w:hanging="72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2.Media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Kertas lukisa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Pensel war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>Bidang: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Menggambar  (Lukis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Objek Buatan Manusia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>Tajuk :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Kasut Kesayanganku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proses dan teknik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engan betu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Membuat apresiasi terhadap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</w:rPr>
              <w:t>1.3.1   1.3.2    1.3.3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1.4.1    1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Guru mengimbas kembali pembelajaran pada  minggu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lepas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uru meminta murid memaparkan gambar kasut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enggunakan komputer guru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Murid menghasilkan lukisan gambar kasut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Murid mempamer serta menceritakan karya sendiri dan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rakan berpandukan bahasa seni visual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sz w:val="16"/>
                <w:szCs w:val="16"/>
                <w:lang w:val="ms-MY"/>
              </w:rPr>
            </w:pPr>
            <w:r>
              <w:rPr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ind w:hanging="60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>1.Contoh Lukisan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Contoh gambar </w:t>
            </w:r>
          </w:p>
          <w:p>
            <w:pPr>
              <w:pStyle w:val="ListParagraph"/>
              <w:tabs>
                <w:tab w:val="clear" w:pos="720"/>
                <w:tab w:val="center" w:pos="755" w:leader="none"/>
              </w:tabs>
              <w:ind w:left="720" w:hanging="638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  </w:t>
            </w:r>
            <w:r>
              <w:rPr>
                <w:sz w:val="16"/>
                <w:szCs w:val="16"/>
                <w:lang w:val="es-GT"/>
              </w:rPr>
              <w:tab/>
            </w:r>
          </w:p>
          <w:p>
            <w:pPr>
              <w:pStyle w:val="ListParagraph"/>
              <w:ind w:left="720" w:hanging="720"/>
              <w:rPr>
                <w:sz w:val="16"/>
                <w:szCs w:val="16"/>
                <w:lang w:val="fi-FI"/>
              </w:rPr>
            </w:pPr>
            <w:r>
              <w:rPr>
                <w:sz w:val="16"/>
                <w:szCs w:val="16"/>
                <w:lang w:val="fi-FI"/>
              </w:rPr>
              <w:t>2.Media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Kertas lukisan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Pensel warna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es-ES"/>
        </w:rPr>
      </w:pPr>
      <w:r>
        <w:rPr>
          <w:rFonts w:cs="Arial" w:ascii="Calibri" w:hAnsi="Calibri"/>
          <w:vanish/>
          <w:color w:val="2E4653"/>
          <w:sz w:val="16"/>
          <w:szCs w:val="16"/>
          <w:lang w:val="es-ES"/>
        </w:rPr>
      </w:r>
    </w:p>
    <w:p>
      <w:pPr>
        <w:pStyle w:val="Normal"/>
        <w:rPr>
          <w:rFonts w:ascii="Calibri" w:hAnsi="Calibri" w:cs="Arial"/>
          <w:vanish/>
          <w:color w:val="2E4653"/>
          <w:sz w:val="16"/>
          <w:szCs w:val="16"/>
          <w:lang w:val="es-ES"/>
        </w:rPr>
      </w:pPr>
      <w:r>
        <w:rPr>
          <w:rFonts w:cs="Arial" w:ascii="Calibri" w:hAnsi="Calibri"/>
          <w:vanish/>
          <w:color w:val="2E4653"/>
          <w:sz w:val="16"/>
          <w:szCs w:val="16"/>
          <w:lang w:val="es-ES"/>
        </w:rPr>
      </w:r>
    </w:p>
    <w:tbl>
      <w:tblPr>
        <w:tblW w:w="1080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4320"/>
        <w:gridCol w:w="1440"/>
      </w:tblGrid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Renjisan dan percik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>Alam Semula Jadi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t-BR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Corak Motif Dau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  <w:t>(untuk hiasan telap/bekas kuih)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Memahami dan menyatakan bahasa seni  visual yang ada pada  corak menggunakan teknik renjisan dan percikan. </w:t>
            </w:r>
          </w:p>
          <w:p>
            <w:pPr>
              <w:pStyle w:val="Normal"/>
              <w:ind w:left="46" w:hanging="0"/>
              <w:rPr>
                <w:rFonts w:ascii="Calibri" w:hAnsi="Calibri" w:eastAsia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2.   Mengetahui dan mengenal media, teknik serta proses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dalam penghasilan  corak teknik  renjisan dan percikan.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1.1 Unsur Seni  -  2.1.1.1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2.1.1.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v-SE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2.1.2  Prinsip R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ekaan  -   </w:t>
            </w:r>
            <w:r>
              <w:rPr>
                <w:rFonts w:cs="Calibri" w:ascii="Calibri" w:hAnsi="Calibri"/>
                <w:sz w:val="16"/>
                <w:szCs w:val="16"/>
              </w:rPr>
              <w:t>2.1.2.1    2.1.2.2</w:t>
            </w:r>
          </w:p>
          <w:p>
            <w:pPr>
              <w:pStyle w:val="Normal"/>
              <w:ind w:right="149" w:hanging="0"/>
              <w:jc w:val="center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nl-NL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2.2.1 Media  -   2.2.1.1     2.2.1.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/>
              </w:rPr>
              <w:t xml:space="preserve">          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2.2.2 Proses dan  Teknik  -  2.2.2.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nl-NL" w:bidi="en-US"/>
              </w:rPr>
              <w:t xml:space="preserve">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nl-NL" w:bidi="en-US"/>
              </w:rPr>
              <w:t xml:space="preserve">-   </w:t>
            </w:r>
            <w:r>
              <w:rPr>
                <w:sz w:val="16"/>
                <w:szCs w:val="16"/>
                <w:lang w:val="nl-NL"/>
              </w:rPr>
              <w:t>Renjisan dan percikan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 xml:space="preserve">EK    :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nl-NL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Guru menunjukkan contoh kary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Guru meminta murid memaparkancontoh corak  teknik renjisan dan percikan  me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nggunakan komputer gur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sz w:val="16"/>
                <w:szCs w:val="16"/>
                <w:lang w:val="pt-BR"/>
              </w:rPr>
              <w:t>Guru bersoaljawab tentang bahasa seni visual pada contoh kary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pt-BR"/>
              </w:rPr>
            </w:pPr>
            <w:r>
              <w:rPr>
                <w:rFonts w:cs="Calibri" w:ascii="Calibri" w:hAnsi="Calibri"/>
                <w:bCs/>
                <w:color w:val="000000"/>
                <w:kern w:val="2"/>
                <w:sz w:val="16"/>
                <w:szCs w:val="16"/>
                <w:lang w:val="pt-BR" w:eastAsia="ms-MY"/>
              </w:rPr>
              <w:t xml:space="preserve">Guru menunjukkan cara-cara  menghasilkan corak teknik  renjisan dan percika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urid meneroka media, proses dan teknik yang digunakan untuk hasilkan renjisan dan percika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>Murid melakukan proses awal dalam penghasilan corak teknik renjisan dan percikan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Contoh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dau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ertas lukisa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us lukisa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alet, cat  ai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au cat poster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erus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igi , sik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telap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plastik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Bidang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Membuat Corak dan Rek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Renjisan dan percikan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nl-NL" w:eastAsia="zh-CN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>Alam Semula Jadi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t-BR" w:eastAsia="zh-CN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t-BR" w:eastAsia="zh-CN"/>
              </w:rPr>
              <w:t xml:space="preserve">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t-BR" w:eastAsia="zh-CN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pt-BR"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val="pt-BR" w:eastAsia="zh-CN"/>
              </w:rPr>
              <w:t xml:space="preserve">Corak Motif Daun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 w:eastAsia="zh-CN"/>
              </w:rPr>
              <w:t>(untuk hiasan telap/bekas kuih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>Menghasilan corak teknik renjisan dan percikan dengan mengaplikasikan bahasa seni visual, media, proses serta teknik dengan betul.</w:t>
            </w:r>
          </w:p>
          <w:p>
            <w:pPr>
              <w:pStyle w:val="ListParagraph"/>
              <w:ind w:left="46" w:hanging="0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252" w:leader="none"/>
              </w:tabs>
              <w:ind w:left="252" w:hanging="206"/>
              <w:rPr>
                <w:sz w:val="16"/>
                <w:szCs w:val="16"/>
                <w:lang w:val="es-GT"/>
              </w:rPr>
            </w:pPr>
            <w:r>
              <w:rPr>
                <w:sz w:val="16"/>
                <w:szCs w:val="16"/>
                <w:lang w:val="es-GT"/>
              </w:rPr>
              <w:t xml:space="preserve">Membuat apresiasi terhadap karya sendiri dan rakan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06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</w:t>
            </w:r>
            <w:r>
              <w:rPr>
                <w:rFonts w:cs="Calibri" w:ascii="Calibri" w:hAnsi="Calibri"/>
                <w:sz w:val="16"/>
                <w:szCs w:val="16"/>
              </w:rPr>
              <w:t>2.3.1      2.3.2         2.3.3</w:t>
            </w: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2.4.1    2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Guru  mengimbas kembali aktiviti pembelajaran minggu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lepas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Guru meminta murid memaparkan contoh corak teknik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renjisan dan percikan menggunakan komputer guru.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3. Murid menghasilkan corak motif daun untuk bekas kuih </w:t>
            </w:r>
          </w:p>
          <w:p>
            <w:pPr>
              <w:pStyle w:val="Normal"/>
              <w:ind w:left="60" w:hanging="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dengan menggunakan teknik renjisan dan percikan.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es-ES"/>
              </w:rPr>
              <w:t xml:space="preserve"> </w:t>
            </w:r>
            <w:r>
              <w:rPr>
                <w:sz w:val="16"/>
                <w:szCs w:val="16"/>
                <w:lang w:val="fi-FI"/>
              </w:rPr>
              <w:t xml:space="preserve">4. Murid mempamer dan menceritakan karya seni dan r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berpandukan bahasa seni visua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Bahan Bantu Belaj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1. Contoh hasi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kary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dia : dau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ertas lukisa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us lukisan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palet, cat  ai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atau cat poster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berus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igi , sika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telap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plastik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(Kol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Set Pinggan Mangkuk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 Memahami dan menyatak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bahasa seni visual dalam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gambar ’ Set Pinggan Mangkuk’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>menggunakan teknik kolaj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2. Mengetahui dan mengenal jenis-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de-DE"/>
              </w:rPr>
              <w:t xml:space="preserve">jenis media,  proses sert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de-D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teknik dalam penghasil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gambar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GT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GT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PE  :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1.1 Unsur  Seni -  1.1.1.1    1.1.1.2    1.1.1.3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1.2  Prinsip Rekaan  -  1.1.2.1   1.1.2.2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2.1 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Media  -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1.2.1.1    1.2.1.2</w:t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2.2  </w:t>
            </w:r>
            <w:r>
              <w:rPr>
                <w:rFonts w:cs="Calibri" w:ascii="Calibri" w:hAnsi="Calibri"/>
                <w:bCs/>
                <w:sz w:val="16"/>
                <w:szCs w:val="16"/>
                <w:lang w:val="fi-FI"/>
              </w:rPr>
              <w:t xml:space="preserve">Proses dan Teknik    -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1.2.2.1</w:t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 w:bidi="en-US"/>
              </w:rPr>
              <w:t xml:space="preserve">  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val="fi-FI" w:bidi="en-US"/>
              </w:rPr>
              <w:t xml:space="preserve">-  </w:t>
            </w:r>
            <w:r>
              <w:rPr>
                <w:sz w:val="16"/>
                <w:szCs w:val="16"/>
                <w:lang w:val="fi-FI"/>
              </w:rPr>
              <w:t xml:space="preserve"> kolaj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 xml:space="preserve">EK    :    </w:t>
            </w:r>
          </w:p>
          <w:p>
            <w:pPr>
              <w:pStyle w:val="Normal"/>
              <w:ind w:firstLine="720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. Guru menunjukkan contoh karya.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 Guru meminta murid memaparkan gambar  pinggan,   </w:t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angkuk, cawan, sudip dan lain-lain menggunakan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komputer guru.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3. Guru bersoal  jawab tentang bahasa seni  visual yang </w:t>
            </w:r>
          </w:p>
          <w:p>
            <w:pPr>
              <w:pStyle w:val="Normal"/>
              <w:ind w:left="46" w:hanging="46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erdapat dalam gambar .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4. Guru menunjukkan cara melakar dan mewarna gambar.. 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5. Murid meneroka media dan proses serta teknik  dalam</w:t>
            </w:r>
          </w:p>
          <w:p>
            <w:pPr>
              <w:pStyle w:val="Normal"/>
              <w:ind w:left="226" w:hanging="226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penghasilan gambar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6. Murid melakukan proses awal dalam penghasilan kolaj Set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Pinggan Mangkuk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Kol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inggan, cawa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angkuk, sudip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n lain-lai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warn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ali  dan bahan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sesuai.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6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 Menggamb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(Kolaj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s-ES"/>
              </w:rPr>
              <w:t xml:space="preserve">Tajuk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Set Pinggan Mangkuk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1. Menghasilkan gambar deng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ngaplikasi bahasa seni visual,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media,proses dan teknik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engan betul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ind w:left="72" w:hanging="72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 Membuat apresiasi terhadap 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rya sendiri dan rakan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berpandukan bahasa seni visual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</w:rPr>
              <w:t>1.3.1    1.3.2     1.3.3</w:t>
            </w:r>
          </w:p>
          <w:p>
            <w:pPr>
              <w:pStyle w:val="Normal"/>
              <w:ind w:firstLine="720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</w:rPr>
              <w:t>1.4.1     1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uru mengimbas kembali pembelajaran pada  minggu lepas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Guru meminta murid memaparkan gambar Set Pinggan Mangkuk menggunakan komputer gur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urid menghasilkan gambar dengan mengaplikasikan bahasa seni visual, media, proses dan teknik yang betul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Murid mempamer serta menceritakan karya sendiri dan rakan berpandukan bahasa seni visua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ms-MY"/>
              </w:rPr>
              <w:t>Bahan Bantu Belajar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1.Contoh  Kolaj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pinggan, cawan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mangkuk, sudip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dan lain-lai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2.Media   : kertas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lukisan,gam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warna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kertas majalah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tali  dan bahan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bahan lain ya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sesua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 Topeng  Serkup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 xml:space="preserve">Tajuk :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Muka Kenderaan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1.Memahami dan menyatakan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ahasa seni visual yang ada pada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>topeng serku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2.Mengetahui dan mengenal jenis-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jenis media, proses dan teknik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lam penghasilan topeng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rku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v-SE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3.1.1  Unsur  Seni  -   3.1.1.1    3.1.1.2     3.1.1.3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3.1.2  Prinsip Rekaan  -    3.1.2.1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3.2.1  Media  -   3.2.1.1     3.2.1.2</w:t>
            </w:r>
          </w:p>
          <w:p>
            <w:pPr>
              <w:pStyle w:val="ListParagraph"/>
              <w:ind w:left="0" w:hanging="0"/>
              <w:rPr>
                <w:bCs/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pt-BR"/>
              </w:rPr>
              <w:t xml:space="preserve">                </w:t>
            </w:r>
            <w:r>
              <w:rPr>
                <w:sz w:val="16"/>
                <w:szCs w:val="16"/>
                <w:lang w:val="pt-BR"/>
              </w:rPr>
              <w:t>3.2.2 Proses &amp; teknik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</w:p>
          <w:p>
            <w:pPr>
              <w:pStyle w:val="Normal"/>
              <w:ind w:firstLine="720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menunjukkan contoh karya topeng serku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meminta murid memaparkan gambar muka kenderaan melalui komputer gur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bersoal jawab berkenaan bahasa seni visual yang  terdapat dalam karya topeng serku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Guru menunjuk cara menghasilkan topeng serkup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Murid meneroka media serta proses dan teknik dalam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penghasilan karya.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6. Murid melakukan proses awal dalam penghasilan topeng 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serku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topeng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rkup,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uka bas, lori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kereta, kere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api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Media :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unting, 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d manila,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rayon, pensel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warna, gam,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bahan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hiasan yang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sesuai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>Bidang :</w:t>
            </w:r>
            <w:r>
              <w:rPr>
                <w:rFonts w:cs="Calibri" w:ascii="Calibri" w:hAnsi="Calibri"/>
                <w:sz w:val="16"/>
                <w:szCs w:val="16"/>
                <w:lang w:val="nl-NL"/>
              </w:rPr>
              <w:t xml:space="preserve"> Membentuk dan Membuat Binaan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( Topeng  Serkup 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nl-NL"/>
              </w:rPr>
              <w:t xml:space="preserve">Tema :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  <w:t>Objek Buatan Manus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nl-NL"/>
              </w:rPr>
            </w:pPr>
            <w:r>
              <w:rPr>
                <w:rFonts w:cs="Calibri" w:ascii="Calibri" w:hAnsi="Calibri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  <w:t xml:space="preserve">Tajuk :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Muka Kenderaan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0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  <w:t>Pada akhir pembelajaran murid dapat 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es-GT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1. Mengaplikasikan bahasa sen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visual, media serta proses d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GT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GT"/>
              </w:rPr>
              <w:t xml:space="preserve">teknik  dalam penghasilan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GT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topeng serkup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2. Membuat apresiasi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 xml:space="preserve">berpandukan bahasa seni visual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fi-FI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fi-FI"/>
              </w:rPr>
              <w:t>yang  telah dipelaja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fi-FI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STANDARD PEMBELAJARA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PE  : </w:t>
            </w:r>
          </w:p>
          <w:p>
            <w:pPr>
              <w:pStyle w:val="Normal"/>
              <w:ind w:right="149" w:hanging="0"/>
              <w:rPr>
                <w:rFonts w:ascii="Calibri" w:hAnsi="Calibri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sv-SE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KS   :</w:t>
            </w:r>
            <w:r>
              <w:rPr>
                <w:rFonts w:cs="Calibri" w:ascii="Calibri" w:hAnsi="Calibri"/>
                <w:bCs/>
                <w:sz w:val="16"/>
                <w:szCs w:val="16"/>
                <w:lang w:val="sv-S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149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 xml:space="preserve">EK    :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 xml:space="preserve">    3.3.1       3.3.2       3.3.3</w:t>
            </w:r>
          </w:p>
          <w:p>
            <w:pPr>
              <w:pStyle w:val="Normal"/>
              <w:ind w:firstLine="720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  <w:t>APS :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        </w:t>
            </w:r>
            <w:r>
              <w:rPr>
                <w:rFonts w:cs="Calibri" w:ascii="Calibri" w:hAnsi="Calibri"/>
                <w:sz w:val="16"/>
                <w:szCs w:val="16"/>
                <w:lang w:val="pt-BR"/>
              </w:rPr>
              <w:t>3.4.1       3.4.2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sv-SE"/>
              </w:rPr>
              <w:t>AKTIVIT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fi-FI"/>
              </w:rPr>
            </w:pPr>
            <w:r>
              <w:rPr>
                <w:rFonts w:cs="Calibri" w:ascii="Calibri" w:hAnsi="Calibri"/>
                <w:sz w:val="16"/>
                <w:szCs w:val="16"/>
                <w:lang w:val="fi-FI"/>
              </w:rPr>
              <w:t>1. Guru mengimbas kembali pelajaran lepas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2. Guru meminta murid memaparkan contoh karya dan contoh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gambar muka kenderaan menggunakan komputer guru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>3. Murid menghasilkan topeng serkup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sz w:val="16"/>
                <w:szCs w:val="16"/>
                <w:lang w:val="es-ES"/>
              </w:rPr>
            </w:pPr>
            <w:r>
              <w:rPr>
                <w:rFonts w:cs="Calibri" w:ascii="Calibri" w:hAnsi="Calibri"/>
                <w:sz w:val="16"/>
                <w:szCs w:val="16"/>
                <w:lang w:val="es-ES"/>
              </w:rPr>
              <w:t xml:space="preserve">4. Murid mempamer dan menceritakan karya sendiri dan </w:t>
            </w:r>
          </w:p>
          <w:p>
            <w:pPr>
              <w:pStyle w:val="Normal"/>
              <w:ind w:left="46" w:hanging="46"/>
              <w:rPr>
                <w:rFonts w:ascii="Calibri" w:hAnsi="Calibri" w:cs="Calibri"/>
                <w:b/>
                <w:b/>
                <w:sz w:val="16"/>
                <w:szCs w:val="16"/>
                <w:lang w:val="es-E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s-ES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es-ES"/>
              </w:rPr>
              <w:t>rakan berdasarkan bahasa seni visua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  <w:t>EMK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Keusahawanan,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(EK1-EK5), TMK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 xml:space="preserve">Kreativiti, inovasi, 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  <w:t>Dan Nilai Murni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ms-MY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Bahan Bantu Belajar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ms-MY"/>
              </w:rPr>
              <w:t>1</w:t>
            </w:r>
            <w:r>
              <w:rPr>
                <w:rFonts w:cs="Calibri" w:ascii="Calibri" w:hAnsi="Calibri"/>
                <w:b/>
                <w:sz w:val="16"/>
                <w:szCs w:val="16"/>
                <w:lang w:val="ms-MY"/>
              </w:rPr>
              <w:t xml:space="preserve">.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Contoh topeng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ms-MY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Serkup,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 xml:space="preserve">gambar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ms-MY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ms-MY"/>
              </w:rPr>
              <w:t>m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uka bas, lori,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ereta, keret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>api.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2.Media :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Gunting, 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ad manila, 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krayon, pensel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warna, gam,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dan bahan </w:t>
            </w:r>
          </w:p>
          <w:p>
            <w:pPr>
              <w:pStyle w:val="Normal"/>
              <w:ind w:left="46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hiasan yang </w:t>
            </w:r>
          </w:p>
          <w:p>
            <w:pPr>
              <w:pStyle w:val="Normal"/>
              <w:ind w:left="46" w:hanging="0"/>
              <w:rPr>
                <w:rFonts w:ascii="Calibri" w:hAnsi="Calibri" w:cs="Calibri"/>
                <w:sz w:val="16"/>
                <w:szCs w:val="16"/>
                <w:lang w:val="sv-SE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v-SE"/>
              </w:rPr>
              <w:t xml:space="preserve">    </w:t>
            </w:r>
            <w:r>
              <w:rPr>
                <w:rFonts w:cs="Calibri" w:ascii="Calibri" w:hAnsi="Calibri"/>
                <w:sz w:val="16"/>
                <w:szCs w:val="16"/>
                <w:lang w:val="sv-SE"/>
              </w:rPr>
              <w:t xml:space="preserve">sesuai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  <w:lang w:val="ms-MY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ms-MY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 w:ascii="Calibri" w:hAnsi="Calibri"/>
          <w:sz w:val="16"/>
          <w:szCs w:val="16"/>
          <w:lang w:val="es-E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 w:ascii="Calibri" w:hAnsi="Calibri"/>
          <w:sz w:val="16"/>
          <w:szCs w:val="16"/>
          <w:lang w:val="es-E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s-ES"/>
        </w:rPr>
      </w:pPr>
      <w:r>
        <w:rPr>
          <w:rFonts w:cs="Calibri" w:ascii="Calibri" w:hAnsi="Calibri"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i-FI"/>
      </w:rPr>
      <w:t xml:space="preserve">                                                                                                           </w:t>
    </w:r>
    <w:r>
      <w:rPr>
        <w:sz w:val="12"/>
        <w:szCs w:val="12"/>
        <w:lang w:val="fi-FI"/>
      </w:rPr>
      <w:t>RANCANGAN  PELAJARAN TAHUNAN  DSV TAHUN 3  2013</w:t>
    </w:r>
    <w:r>
      <w:rPr>
        <w:lang w:val="fi-FI"/>
      </w:rPr>
      <w:t xml:space="preserve">                                                                                                                          </w:t>
    </w:r>
    <w:r>
      <w:rPr>
        <w:sz w:val="12"/>
        <w:szCs w:val="12"/>
        <w:lang w:val="fi-F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sz w:val="12"/>
        <w:szCs w:val="12"/>
        <w:lang w:val="fi-FI"/>
      </w:rPr>
    </w:pPr>
    <w:r>
      <w:rPr>
        <w:sz w:val="12"/>
        <w:szCs w:val="12"/>
        <w:lang w:val="fi-FI"/>
      </w:rPr>
      <w:t>JU DSV JOHOR</w:t>
    </w:r>
  </w:p>
  <w:p>
    <w:pPr>
      <w:pStyle w:val="Header"/>
      <w:rPr>
        <w:sz w:val="12"/>
        <w:szCs w:val="12"/>
        <w:lang w:val="fi-FI"/>
      </w:rPr>
    </w:pPr>
    <w:r>
      <w:rPr>
        <w:sz w:val="12"/>
        <w:szCs w:val="12"/>
        <w:lang w:val="fi-F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16"/>
        <w:szCs w:val="16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6"/>
        </w:tabs>
        <w:ind w:left="406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38:00Z</dcterms:created>
  <dc:creator>user</dc:creator>
  <dc:description/>
  <cp:keywords/>
  <dc:language>en-US</dc:language>
  <cp:lastModifiedBy>my pc</cp:lastModifiedBy>
  <cp:lastPrinted>2011-12-28T07:35:00Z</cp:lastPrinted>
  <dcterms:modified xsi:type="dcterms:W3CDTF">2012-12-28T16:58:00Z</dcterms:modified>
  <cp:revision>3</cp:revision>
  <dc:subject/>
  <dc:title>RANCANGAN TAHUNAN PENDIDIKAN SENI VISUAL TAHUN 2</dc:title>
</cp:coreProperties>
</file>