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Cách nhớ ngày tháng</w:t>
      </w:r>
    </w:p>
    <w:p>
      <w:pPr>
        <w:pStyle w:val="Normal"/>
        <w:jc w:val="both"/>
        <w:rPr/>
      </w:pPr>
      <w:r>
        <w:rPr/>
        <w:t>Cách tốt nhất để ghi nhớ các ngày tháng là liên hệ nó với những ngày quan trọng đã có săn trong đẩu. Liệu điêu này có rác roi hơn không, ví dụ như để người Mỹ cỏ thể nhớ ràng Kênh đào Suez được mờ vào năm 1869 hơn là nhớ rằng con tàu đẩu tiên đi qua kênh đào này bốn năm sau khi Nội chiến kết thúc? Nếu một người Mỳ cố gắng nhớ sự định cư ở ôxtrâyỉia diễn ra lần đầu vào năm 1788, ngày tháng có vẻ sẽ trôi tuột ra khỏi đầu anh ta như cái then hỏng rơi ra khỏi chiếc xe vậy; sẽ dễ nhớ hơn nếu anh ta có thê liên hệ ngày đó với ngày4/7/l 776, và nhớ răng nó xảy ra mười hai năm sau khi có Tuyên ngôn độc lập. Điều này giống như vặn ỉại cái then hỏng vậy.</w:t>
      </w:r>
    </w:p>
    <w:p>
      <w:pPr>
        <w:pStyle w:val="Normal"/>
        <w:jc w:val="both"/>
        <w:rPr/>
      </w:pPr>
      <w:r>
        <w:rPr/>
        <w:t>Sẽ rất tốt nếu bạn luôn ghi nhớ điều này khi bạn lựa chọn số điện thoại. Vỉ dụ, số điện thoại của tôi trong thời kỳ chien tranh là 1776. Một con sổ dễ nhớ đối với tẩt cà mọi người. Neu bạn có thể đàng ký với công ty điện thoại các số như 1492, 1861, 1865, 1914, 1918, bạn bè của bạn sẽ không cần dùng đến danh bạ điện thoại mà vẫn nhớ số của bạn. Họ có thể sẽ quên số điện thoại của bạn là 1492 nếu bạn chỉ đưa con sổ đó ra một cách bình thường, nhưng họ sẽ dễ nếu bạn nói thêm rang: “Bạn có thể dễ dàng nhớ được số điện thoại cùa tôi: 1492, năm Columbus tìm ra châu Mỹ”.</w:t>
      </w:r>
    </w:p>
    <w:p>
      <w:pPr>
        <w:pStyle w:val="Normal"/>
        <w:jc w:val="both"/>
        <w:rPr/>
      </w:pPr>
      <w:r>
        <w:rPr/>
        <w:t xml:space="preserve">Những người Ôxtrâylia, Niu Di Lân và Canada khi đọc những dòng này tất nhiên có thể thay thế các con số dễ nhớ trên bằng các số 1776, 1861, 1865, là những ngày đáng nhở trong lịch sử nước họ. </w:t>
      </w:r>
    </w:p>
    <w:p>
      <w:pPr>
        <w:pStyle w:val="Normal"/>
        <w:jc w:val="both"/>
        <w:rPr/>
      </w:pPr>
      <w:r>
        <w:rPr/>
        <w:t>Còn cáclĩ tốt nhất để nhớ những năm dưới đây là như</w:t>
      </w:r>
    </w:p>
    <w:p>
      <w:pPr>
        <w:pStyle w:val="Normal"/>
        <w:jc w:val="both"/>
        <w:rPr/>
      </w:pPr>
      <w:r>
        <w:rPr/>
        <w:t>thế nào?</w:t>
      </w:r>
    </w:p>
    <w:p>
      <w:pPr>
        <w:pStyle w:val="Normal"/>
        <w:jc w:val="both"/>
        <w:rPr/>
      </w:pPr>
      <w:r>
        <w:rPr/>
        <w:t>1. 1564 - Năm sinh của Shakespear</w:t>
      </w:r>
    </w:p>
    <w:p>
      <w:pPr>
        <w:pStyle w:val="Normal"/>
        <w:jc w:val="both"/>
        <w:rPr/>
      </w:pPr>
      <w:r>
        <w:rPr/>
        <w:t>2. 1607 - Người Anh lần đầu tiên tới định cư ở Mỹ, tại Jamestown</w:t>
      </w:r>
    </w:p>
    <w:p>
      <w:pPr>
        <w:pStyle w:val="Normal"/>
        <w:jc w:val="both"/>
        <w:rPr/>
      </w:pPr>
      <w:r>
        <w:rPr/>
        <w:t>3. 1819 - Năm sinh của Nữ hòang Victoria</w:t>
      </w:r>
    </w:p>
    <w:p>
      <w:pPr>
        <w:pStyle w:val="Normal"/>
        <w:jc w:val="both"/>
        <w:rPr/>
      </w:pPr>
      <w:r>
        <w:rPr/>
        <w:t>4. 1806 - Ngày sinh cùa Robert E.Lee</w:t>
      </w:r>
    </w:p>
    <w:p>
      <w:pPr>
        <w:pStyle w:val="Normal"/>
        <w:jc w:val="both"/>
        <w:rPr/>
      </w:pPr>
      <w:r>
        <w:rPr/>
        <w:t>5. 1789 - Năm ngục Bastille bị phá</w:t>
      </w:r>
    </w:p>
    <w:p>
      <w:pPr>
        <w:pStyle w:val="Normal"/>
        <w:jc w:val="both"/>
        <w:rPr/>
      </w:pPr>
      <w:r>
        <w:rPr/>
        <w:t>Chắc chắn bạn sẽ rất mệt mỏi khi phải nhớ, bằng cách nhắc lại một cách máy móc, tên mười ba bang đầu tiên của nước Mỹ. Nhưng nểu gán chủng với các câu chuyện và việc ghi nhớ sẽ là có thể với một chút thời gian và nỗ lực. Hãy đọc một lần đoạn văn dưới đây. Đọc thật tập trung. Khi đọc xong, thừ xem bạn có nhớ hết tên của mười ba bang theo trật tự đúng của nó hay không.</w:t>
      </w:r>
    </w:p>
    <w:p>
      <w:pPr>
        <w:pStyle w:val="Normal"/>
        <w:jc w:val="both"/>
        <w:rPr/>
      </w:pPr>
      <w:r>
        <w:rPr/>
        <w:t>Vào một buổi chiều thứ bảy, một người phụ nữ trẻ từ Delaware mua vé đường sắt qua Pennsylvania để đi nghỉ hè. Cô mang theo một chiếc áo len New Jersey trong vali và đi thăm người bạn, Georgia, ở Connecticut. Buổi sáng hôm sau bà chủ nhà cùng khách cùa mình đế nhà thờ dự buổi cầu kinh ở vùng đất của Mary. Sau đó họ lái xe theo hướng Nam để về nhà và ăn bữa tối với đùi lợn nướng do Virginia, một người đầu bếp da màu từ New York đến. Sau bữa tối, họ lái xe theo hướng bắc và đến đảo.</w:t>
      </w:r>
    </w:p>
    <w:p>
      <w:pPr>
        <w:pStyle w:val="Normal"/>
        <w:jc w:val="both"/>
        <w:rPr/>
      </w:pPr>
      <w:r>
        <w:rPr/>
        <w:t>Cách nhớ các ý trong bài nói</w:t>
      </w:r>
    </w:p>
    <w:p>
      <w:pPr>
        <w:pStyle w:val="Normal"/>
        <w:jc w:val="both"/>
        <w:rPr/>
      </w:pPr>
      <w:r>
        <w:rPr/>
        <w:t>Có hai cách chủng ta có thể nghĩ về một điều gì đó: Thứ nhất là bằng các tác nhân bên ngoài, thứ hai là bàng cách liên tưởng những thứ đã có sẵn trong đầu. Áp dụng với các bài nói, điều này cỏ nghĩa là: Trước hết, bạn cỏ thể hồi tưởng lại các ý của mình với sự hỗ trợ cùa các tác nhân bên ngoài ví dụ như các ghi chú- nhimg có ai muốn thấy người diễn thuyết sử dụng các chú ý đâu. Thứ hai, bạn có thể nhớ các ý trong bài nói của mình bằng cách liên tường với những gì đẵ có trong đầu. Chủng cần được sắp xếp theo một trật tự thật lôgíc, ý thứ nhất nhất định sẽ dẫn tới ý thứ hai, ý thử hai được dẫn sang ỷ thứ ba tự nhiên như cánh cửa nối từ phòng này sang phòng khác vậy.</w:t>
      </w:r>
    </w:p>
    <w:p>
      <w:pPr>
        <w:pStyle w:val="Normal"/>
        <w:jc w:val="both"/>
        <w:rPr/>
      </w:pPr>
      <w:r>
        <w:rPr/>
        <w:t>Nghe thì có vè đơn giản, nhưng thực tế không phải vậy đối với những người mới bắt đàu, khả năng suy nghĩ của họ đang bị tấn công bởi cảm giác sợ hãi. Tuy nhiên, có một cách để liên kết các ỷ của bạn với nhau rất dề dàng, nhanh chóng nhưng có vè hơi ngớ ngẩn. Tôi đang muôn nhắc đến việc dùng những câu vô nghĩa. Ví dụ như sau: Giả sử bạn muốn thảo luận với một đống lộn xộn các ý, không liên kết với nhau và rất khó nhớ, vi dụ như các từ: con bò, xì gà, Napôlêông, nhà cửa và tôn giáo. Hãy xem nếu chúng ta không thể nổi các ý này thành một chuỗi trong một câu đại lọai như sau: Con bò hút xi gả và húc vào Napôlêông, và ngôi nhà bốc cháy cùng với tôn giáo”.</w:t>
      </w:r>
    </w:p>
    <w:p>
      <w:pPr>
        <w:pStyle w:val="Normal"/>
        <w:jc w:val="both"/>
        <w:rPr/>
      </w:pPr>
      <w:r>
        <w:rPr/>
        <w:t>Bây giờ, hãy đọc lại câu trên trong lúc trả lời những câu hỏi sau: Đâu là ý thứ ba cùa bài nói đó, thế còn các ý thứ hai, thử tư, thử nhất thì sao?</w:t>
      </w:r>
    </w:p>
    <w:p>
      <w:pPr>
        <w:pStyle w:val="Normal"/>
        <w:jc w:val="both"/>
        <w:rPr/>
      </w:pPr>
      <w:r>
        <w:rPr/>
        <w:t>Cách này có hiệu quả không? Câu trả lời là có. Và bạn, người đang cố cải thiện trí nhớ của mình, nên áp dụng cách này.</w:t>
      </w:r>
    </w:p>
    <w:p>
      <w:pPr>
        <w:pStyle w:val="Normal"/>
        <w:jc w:val="both"/>
        <w:rPr/>
      </w:pPr>
      <w:r>
        <w:rPr/>
        <w:t>Bất kỳ một nhỏm ý kiên nào cũng dễ dàng liên kết với nhau theo một số cách, và câu liên kết ý càng kỳ lạ thi càng dễ nhớ.</w:t>
      </w:r>
    </w:p>
    <w:p>
      <w:pPr>
        <w:pStyle w:val="Normal"/>
        <w:jc w:val="both"/>
        <w:rPr/>
      </w:pPr>
      <w:r>
        <w:rPr/>
        <w:t>Bạn phải làm gì khi bị gián đoạn</w:t>
      </w:r>
    </w:p>
    <w:p>
      <w:pPr>
        <w:pStyle w:val="Normal"/>
        <w:jc w:val="both"/>
        <w:rPr/>
      </w:pPr>
      <w:r>
        <w:rPr/>
        <w:t>Hãy thử già sử ràng , thay vì chuẩn bị và đề phòng từ trước, người nói lại bất ngờ cảm thấy đầu óc trống rỗng khi đang giảng trong nhà thờ- bỗng nhiên cô cảm thấy khán giả trước mặt là những chướng ngại vật không thể vượt qua- một tình huổng tồi tệ. Niềm kiêu hãnh nổi loạn cùa cô đã xẹp xuống trong sự bối rối và thất bại. Cô ấy cảm thay rằng cô ấy có thể nghĩ các ý tiểp theo, hoặc thêm một vài ý nếu chỉ còn mười , mười lăm giây nữa, nhưng chì mười lăm giây im lặng trước khán giả cũng là một thảm họa. Vậy phải ỉàm gì? Khi một thượng nghị sỹ nồi tiếng của Mv gặp phải tình huống này, ông đã hỏi các khán già của mình rằng liệu ông nói đã đủ lớn chưa, liệu những khán giả ở phía cuối phòng có thể nghe rõ ông nói hay không. Ỏng ta lúc đó biểt được hòan cảnh của minh. Ông hòi không phải là để tìm kiếm thông tin. Cái ông đang tìm kiếm là thời gian. Và trong khoảng dừng quan trọng đó, ông vội bẳt lấy các suy nghĩ và xừ lý chúng.</w:t>
      </w:r>
    </w:p>
    <w:p>
      <w:pPr>
        <w:pStyle w:val="Normal"/>
        <w:jc w:val="both"/>
        <w:rPr/>
      </w:pPr>
      <w:r>
        <w:rPr/>
        <w:t>Nhưng có lẽ sự giải vây hữu hiệu nhất trong tình huống đó là: hãy sử dụne từ cuối cùng, hoặc cụm từ, hoặc ý trong câu cuổi của bạn để bat đầu một câu mới. Cách này sẽ lạo ra một chuỗi dài vô tận, như dòng suối Tennyson,và tôi cũng phải rất lấy làm tiếc mà nói rằng, chuỗi câu đó cũng sẽ nhấm rất ít mục đích như dòng suối Tennyson vậy, sẽ chảy mãi, chảy mãi. Vậy hãy thừ xem cách này có hiệu quả ra sao đối với việc luyện tập. Hãy thừ tưởng tượng răng người nói đang trình bày về Thành công trong kinh doanh, bỗng cảm thấy hết ý sau khi nói hết câu: “Một người lao động bình thường không thể thăng tiến được là vi anh ta không có nhiều hứng thú thực sự đổi với công việc của anh ta, do đó anh ta có rất ít sáng kiến”.</w:t>
      </w:r>
    </w:p>
    <w:p>
      <w:pPr>
        <w:pStyle w:val="Normal"/>
        <w:jc w:val="both"/>
        <w:rPr/>
      </w:pPr>
      <w:r>
        <w:rPr/>
        <w:t>“</w:t>
      </w:r>
      <w:r>
        <w:rPr/>
        <w:t>Sáng kiến”. Hãy bắt đầu câu bằng từ Sáng kiến. Có thể bạn sẽ không cỏ ý'tưởng gì để nói và bạn sẽ kết thức câu đó như thế nào, nhưng hãv cứ bắt đầu. Dù đó có thể là sự thể hiện tồi nhưng vẫn còn hơn là buông xuôi đầu hàng.</w:t>
      </w:r>
    </w:p>
    <w:p>
      <w:pPr>
        <w:pStyle w:val="Normal"/>
        <w:jc w:val="both"/>
        <w:rPr/>
      </w:pPr>
      <w:r>
        <w:rPr/>
        <w:t>“</w:t>
      </w:r>
      <w:r>
        <w:rPr/>
        <w:t>Sáng kiến có nghĩa là sự đặc biệt, tự làm việc gì đó mà không đợi người khác phải bảo”.</w:t>
      </w:r>
    </w:p>
    <w:p>
      <w:pPr>
        <w:pStyle w:val="Normal"/>
        <w:jc w:val="both"/>
        <w:rPr/>
      </w:pPr>
      <w:r>
        <w:rPr/>
        <w:t>Thật ra đó không phaỉ là một lời bình phẩm sắc sảo. Nó sẽ khône khiến bài nói trở thành nải tiếng. Nhưng ít ra vẫn tốt hơn một sự im lặng đáng sợ phải vậy không? Thế từ cuối cùng mà chúng ta vừa kết thúc là gì? - “đợi người khác phải bảo”. Vậy thì hây bắt đầu càu tiếp theo bằng cụm từ này.</w:t>
      </w:r>
    </w:p>
    <w:p>
      <w:pPr>
        <w:pStyle w:val="Normal"/>
        <w:jc w:val="both"/>
        <w:rPr/>
      </w:pPr>
      <w:r>
        <w:rPr/>
        <w:t>Việc liên tục chỉ bảo, hướng dẫn và điều khiển công nhân của mình, người mà không bao giờ chịu suy nghĩ sáng tạo là một việc bực mình nhất có thể tưởng tượng được.</w:t>
      </w:r>
    </w:p>
    <w:p>
      <w:pPr>
        <w:pStyle w:val="Normal"/>
        <w:jc w:val="both"/>
        <w:rPr/>
      </w:pPr>
      <w:r>
        <w:rPr/>
        <w:t>Thể là chúng ta đã có thêm một câu nửa. Tiếp tục hãy suy nghĩ. Lần này chúng ta sẽ nói điều gì đỏ về sự tưởng tượng”</w:t>
      </w:r>
    </w:p>
    <w:p>
      <w:pPr>
        <w:pStyle w:val="Normal"/>
        <w:jc w:val="both"/>
        <w:rPr/>
      </w:pPr>
      <w:r>
        <w:rPr/>
        <w:t>Sự tưởng tượng- đó chính là thứ cần cho sáng kiến. Hãy tưởng tượng. Solomon đã từng nói “Ở đâu không cỏ sự tưởng tưcmg, con người sẽ bị diệt vong”</w:t>
      </w:r>
    </w:p>
    <w:p>
      <w:pPr>
        <w:pStyle w:val="Normal"/>
        <w:jc w:val="both"/>
        <w:rPr/>
      </w:pPr>
      <w:r>
        <w:rPr/>
        <w:t>Sau câu này, chúng ta tạm thời dừng lại sau hai câu liên tiếp. Và chúng ta lại tiếp tục:</w:t>
      </w:r>
    </w:p>
    <w:p>
      <w:pPr>
        <w:pStyle w:val="Normal"/>
        <w:jc w:val="both"/>
        <w:rPr/>
      </w:pPr>
      <w:r>
        <w:rPr/>
        <w:t>sổ người công nhân bị tiêu diệt trong ưận chiến kinh doanh mỗi năm thật sụ rất đáng tiếc. Tôi nói đáng tiếc là bởi vì chỉ cần họ có thêm một chút trung thành, một chút tham vọng, một chút nhiệt tình, những con người này có thể tự đưa mình vượt qua khỏi ranh giới giữa thành công và thất bại. Tuy nhiên những người thất bạị lại chưa bao giờ thừa nhận điều này.</w:t>
      </w:r>
    </w:p>
    <w:p>
      <w:pPr>
        <w:pStyle w:val="Normal"/>
        <w:jc w:val="both"/>
        <w:rPr/>
      </w:pPr>
      <w:r>
        <w:rPr/>
        <w:t>Và cứ tiếp tục như thế... Trong khi người diễn thuyết đang nói nhừng điều nhạt nhẽo, vô vị như trên, trong đẩu óc anh ta nên cố suy nghĩ về những điều gì anh ta định nói tiếp theo, về ý tiếp theo trong bài nói mà anh ta đã chuẩn bị trước, về những gì anh ta thực sự muốn nói.</w:t>
      </w:r>
    </w:p>
    <w:p>
      <w:pPr>
        <w:pStyle w:val="Normal"/>
        <w:jc w:val="both"/>
        <w:rPr/>
      </w:pPr>
      <w:r>
        <w:rPr/>
        <w:t>Phương pháp chuỗi suy nghĩ vô tận này, nểu cứ kéo dài mãi, có thể sẽ dẫn người nói sa đà vào những chuyện chẳng Ịiên quan gì đến đề tài, ví dụ như tranh luận về những chiếc bánh hoa quả hay giá của những chú chim hoàng yến. Tuy nhiên, phương pháp này vẫn là được coi là sự trợ giúp có giá trị đầu tiên với những đàu óc đang bị tổn thương tạm thời bời sự quên, và vì thể phương pháp nảy đã trở thành cứu sổng những bài nói đang hấp hổi hoặc đang chết hản.</w:t>
      </w:r>
    </w:p>
    <w:p>
      <w:pPr>
        <w:pStyle w:val="Normal"/>
        <w:jc w:val="both"/>
        <w:rPr/>
      </w:pPr>
      <w:r>
        <w:rPr/>
        <w:t>Chúng ta không thể cải thiện trí nhớ của mình đối với tất cả mọi thứ?</w:t>
      </w:r>
    </w:p>
    <w:p>
      <w:pPr>
        <w:pStyle w:val="Normal"/>
        <w:jc w:val="both"/>
        <w:rPr/>
      </w:pPr>
      <w:r>
        <w:rPr/>
        <w:t>Trong chương này, tôi đã chỉ ra cách giúp chúng ta cỏ thể cải thiện phương pháp để có những ấn tượng sống động hơn cũng như để tái diễn và liên kết các dẫn chứng của chúng ta lại với nhau. Những trí nhớ là về bản chẩt là một vấn đề về sự liên tưởng do đó, như giáo sư James đã chỉ ra, ràng “ sẽ kliông thể cài thiện khả năng nói chung và nói riêng của trí nhớ, chỉ có thể cài thiện trí nhớ của chúng ta đối với một hệ thống đặc biệt của những thứ được liên kết với nhau”.</w:t>
      </w:r>
    </w:p>
    <w:p>
      <w:pPr>
        <w:pStyle w:val="Normal"/>
        <w:jc w:val="both"/>
        <w:rPr/>
      </w:pPr>
      <w:r>
        <w:rPr/>
        <w:t>Ví dụ, bàng cách ghi nhớ một câu nói nào đó của Shakespear được trích đẫn, chúng ta có thể cải thiện trí nhớ của chúng ta một cách đáng kinh ngạc về những câu nói trong văn học được trích dẫn. Mỗi một câu trích dẫn mới sẽ tìm ngay thấv rất nhiều bạn bè để liên kết lại trong đầu óc chúng ta. Nhưng việc ghi nhớ mọi thứ từ Hamlet đến Romeo sẽ không hỗ trợ đắc lực cho việc nhớ tất cả các đẫn chứng về thị trường bông hay các sự kiện khác,</w:t>
      </w:r>
    </w:p>
    <w:p>
      <w:pPr>
        <w:pStyle w:val="Normal"/>
        <w:jc w:val="both"/>
        <w:rPr/>
      </w:pPr>
      <w:r>
        <w:rPr/>
        <w:t xml:space="preserve">Tôi xin nhắc lại một lần nữa: nếu chúng ta áp dụng và sử dụng các nguyên tắc được giới thiệu trong chương này, chúne ta sẽ cải thiện được cách ghi nhớ và tính hiệu quả của việc ghi nhớ; nhưng nếu chúng ta không áp dụng các nguyên tac này, thì việc ghi nhớ mười triệu dẫn chứng về môn bóng rổ cũng không giúp chúng ta được chút nào trong việc ghi nhớ các dẫn chứng về thị trường chímg khoán. Những đữ liệu không liên quan đến nhau này không thể liên kết lại với nhau. “Đầu óc của chúng ta về bản chất là một bộ máy hợp nhất”ề </w:t>
      </w:r>
    </w:p>
    <w:p>
      <w:pPr>
        <w:pStyle w:val="Normal"/>
        <w:jc w:val="both"/>
        <w:rPr/>
      </w:pPr>
      <w:r>
        <w:rPr/>
        <w:t>TỐNG KÉT</w:t>
      </w:r>
    </w:p>
    <w:p>
      <w:pPr>
        <w:pStyle w:val="Normal"/>
        <w:jc w:val="both"/>
        <w:rPr/>
      </w:pPr>
      <w:r>
        <w:rPr/>
        <w:t>1. Theo giáo sư tâm lý học nồi tiểng Carỉ Seashore thi “Một người bình thường thường không sử dụng quá 10% khả năng ghi nhớ bẩm sinh của mình. Anh ta thường lãng phí 90% khả năng ấy bàng cách vi phạm nhửng luật lệ tự nhiên của việc nhớ”.</w:t>
      </w:r>
    </w:p>
    <w:p>
      <w:pPr>
        <w:pStyle w:val="Normal"/>
        <w:jc w:val="both"/>
        <w:rPr/>
      </w:pPr>
      <w:r>
        <w:rPr/>
        <w:t>2. Những “luật lệ tự nhiên cùa việc nhớ” này là: sự ấn tượng, sự tái diễn vả sự liên tường.</w:t>
      </w:r>
    </w:p>
    <w:p>
      <w:pPr>
        <w:pStyle w:val="Normal"/>
        <w:jc w:val="both"/>
        <w:rPr/>
      </w:pPr>
      <w:r>
        <w:rPr/>
        <w:t>3. Hãy có một ấn tượng sâu sẳc và sống động về những gì bạn muốn ghi nhớ. Để làm được điều đó, bạn phải</w:t>
      </w:r>
    </w:p>
    <w:p>
      <w:pPr>
        <w:pStyle w:val="Normal"/>
        <w:jc w:val="both"/>
        <w:rPr/>
      </w:pPr>
      <w:r>
        <w:rPr/>
        <w:t>- Tập trung. Đó là bí quyết cùa Thoedore Roosevelt</w:t>
      </w:r>
    </w:p>
    <w:p>
      <w:pPr>
        <w:pStyle w:val="Normal"/>
        <w:jc w:val="both"/>
        <w:rPr/>
      </w:pPr>
      <w:r>
        <w:rPr/>
        <w:t>- Quan sát thật kỹ. Hãy cỏ một ấn tượng thật chính xác. Máy ảnh không thể chụp ảnh trong sương mù; vì thế bạn cũng không thể nhớ được từ những ấn tượng mờ nhạt.</w:t>
      </w:r>
    </w:p>
    <w:p>
      <w:pPr>
        <w:pStyle w:val="Normal"/>
        <w:jc w:val="both"/>
        <w:rPr/>
      </w:pPr>
      <w:r>
        <w:rPr/>
        <w:t>- Càng nhiều giác quan tham gia vào ghi nhớ ấn tượng càng tốt. Lincoln thường đọc to tất cả những thử ông muốn nhớ, vi thế ông có thể có cả những ấn tượng qua âm thanh và hình ảnh.</w:t>
      </w:r>
    </w:p>
    <w:p>
      <w:pPr>
        <w:pStyle w:val="Normal"/>
        <w:jc w:val="both"/>
        <w:rPr/>
      </w:pPr>
      <w:r>
        <w:rPr/>
        <w:t>- Trên tất cả, phải chắc chán có được ấn tượng bàng mắt. Chủng sẽ dính chặt vào tâm trí bạn. Những dây thần kinh dẫn từ mat đến não lớn gấp hai nhăm lần những dây thần kinh dẫn từ tai đến não. Mark Twain không thể nhớ dàn ý bài nói của mình khi sử dụng các chú ý; nhưng khi vút bỏ tất cả các chú ý dó và sử dụng các bức tranh đê gợi nhớ các ý cùa mình, mọi vấn đề của ông đều biến mất.</w:t>
      </w:r>
    </w:p>
    <w:p>
      <w:pPr>
        <w:pStyle w:val="Normal"/>
        <w:jc w:val="both"/>
        <w:rPr/>
      </w:pPr>
      <w:r>
        <w:rPr/>
        <w:t>4. Luật lệ thứ hai là sự tái điễn. Hàng nghìn tín đồ Hồi giảo có thể nhớ được kinh Côran- quyển sách dài như cuốn Kinh Tân ước vậy - và họ có thể làm được điều này chủ yếu là do sức mạnh của việc tái diễn. Chủng ta có thể nhớ bất cử thứ gì chúng ta muon nếu chúng ta cứ nhắc đi nhắc lại chúng , Nhưng khi học tải diễn, hãy nhớ những điều sau:</w:t>
      </w:r>
    </w:p>
    <w:p>
      <w:pPr>
        <w:pStyle w:val="Normal"/>
        <w:jc w:val="both"/>
        <w:rPr/>
      </w:pPr>
      <w:r>
        <w:rPr/>
        <w:t>- Không được chi ngồi và nhắc đi nhắc lại một thứ cho đến khi nhớ được nó. Hãy xem xét kỹ vấn đề đó một đen hai lần; sau đó không xem lại nữa. Sau một thời gian, lại đọc hết một lần nữa. Nhắc lại van đề đó giữa những lần đọc. Theo cách này, bạn sẽ có thể nhớ một vấn đề chỉ trong một khỏang thời gian bàng một nửa so với cách chỉ ngồi im học vẹt.</w:t>
      </w:r>
    </w:p>
    <w:p>
      <w:pPr>
        <w:pStyle w:val="Normal"/>
        <w:jc w:val="both"/>
        <w:rPr/>
      </w:pPr>
      <w:r>
        <w:rPr/>
        <w:t>- Sau khi ghi nhớ được điều gì, chúng ta thường sẽ quên ngay chi sau tám giờ đồng ho. Vì vậy ngay trước khi trình bày bài nói của mình, bạn hãy xem lại từ đầu đến cuối một lần nữa.</w:t>
      </w:r>
    </w:p>
    <w:p>
      <w:pPr>
        <w:pStyle w:val="Normal"/>
        <w:jc w:val="both"/>
        <w:rPr/>
      </w:pPr>
      <w:r>
        <w:rPr/>
        <w:t>5. Luật lệ thứ ba của ghi nhớ là việc liên tưởng. Cách đuy nhất để ghi nhớ tất cả mọi thứ là liên hệ chúng với một vài sự kiện khác. Giáo sư James đã nói: “Bất cứ điều gì xuất hiện trong đầu đều phải được giới thiệu; và khi đã được giới thiệu, nó sẽ có liên hệ với điều gì đó đã tồn tại từ trước... Người nào nghĩ nhiều về về những điều mình đã biết và đan kết chúng trong mối quan hệ tổng hợp nhất, người đó sẽ có ừỉ nhớ tot nhất.”</w:t>
      </w:r>
    </w:p>
    <w:p>
      <w:pPr>
        <w:pStyle w:val="Normal"/>
        <w:jc w:val="both"/>
        <w:rPr/>
      </w:pPr>
      <w:r>
        <w:rPr/>
        <w:t>6. K.hi bạn muốn liên hệ một điều gì dó với các điều khác đã sẵn có trong đầu,hãy nghĩ kỹ về điều đó xét ứên tất cả các khía cạnh. Tự đặt ra những câu hỏi đại loại như “Tại sao nỏ lại như vậy? Nó diễn ra như thế nào? Nó diễn ra khi nào? Nó diễn ra ở đâu? Ai đã nói như vậy?”</w:t>
      </w:r>
    </w:p>
    <w:p>
      <w:pPr>
        <w:pStyle w:val="Normal"/>
        <w:jc w:val="both"/>
        <w:rPr/>
      </w:pPr>
      <w:r>
        <w:rPr/>
        <w:t>7. Để nhớ tên mộl người lạ, hây hỏi những câu hỏi về tên cùa họ, ví dụ như cách đánh vần... Hãy quan sát kỹ vẻ bề ngoài của người đó. cố gang liên hệ giữa tên và gương mặt của anh ta. Tìm hiểu về nghề nghiệp của anh ta và cổ sáng tạo ra một câu vô nghĩa nào đó để liên hệ tên và nghề nghiệp của anh ta với nhau.</w:t>
      </w:r>
    </w:p>
    <w:p>
      <w:pPr>
        <w:pStyle w:val="Normal"/>
        <w:jc w:val="both"/>
        <w:rPr/>
      </w:pPr>
      <w:r>
        <w:rPr/>
        <w:t>8. Để nhớ ngày tháng, hãy liên hệ chúng với những ngày quan trọng đã có sẵn trong đầu bạn. Ví dụ, năm kỷ niệm ba trăm nãm ngày sinh của Shakespear là trong giai đoạn nội chiến.</w:t>
      </w:r>
    </w:p>
    <w:p>
      <w:pPr>
        <w:pStyle w:val="Normal"/>
        <w:jc w:val="both"/>
        <w:rPr/>
      </w:pPr>
      <w:r>
        <w:rPr/>
        <w:t>9. Để nhớ những ý trong bài nói của mình, hãy sấp xếp chúng theo một thứ tự lôgỉc mà điều này dẫn đến điều kia một cách tự nhiên. Thêm vào đó, bạn có thể nghĩ ra một câu vô nghĩa nào đó ghép các ý đó lại với nhau.</w:t>
      </w:r>
    </w:p>
    <w:p>
      <w:pPr>
        <w:pStyle w:val="Normal"/>
        <w:jc w:val="both"/>
        <w:rPr/>
      </w:pPr>
      <w:r>
        <w:rPr/>
        <w:t>10. Trong trường hợp bạn không đề phòng trước, nếu đột nhiên bạn quên những gì bạn định nói, bạn có thể tự cứu bản thân thoát khỏi sự thất bại hoàn toàn bằng cách sử dụng từ cuối cùng trone: câu cuối cùng bạn vừa nói để bát đầu một câu mới. Điều này có thể cứ kéo dài mãi cho đến khi bạn nghĩ ra ý tiếp theo. </w:t>
      </w:r>
    </w:p>
    <w:p>
      <w:pPr>
        <w:pStyle w:val="Normal"/>
        <w:jc w:val="both"/>
        <w:rPr/>
      </w:pPr>
      <w:r>
        <w:rPr/>
        <w:t>CHƯƠNG NĂM</w:t>
      </w:r>
    </w:p>
    <w:p>
      <w:pPr>
        <w:pStyle w:val="Normal"/>
        <w:jc w:val="both"/>
        <w:rPr/>
      </w:pPr>
      <w:r>
        <w:rPr/>
        <w:t>NHỬNG THÀNH TỐ CHÍNH ĐẺ DIỄN ĐẠT HIỆU QUẢ</w:t>
      </w:r>
    </w:p>
    <w:p>
      <w:pPr>
        <w:pStyle w:val="Normal"/>
        <w:jc w:val="both"/>
        <w:rPr/>
      </w:pPr>
      <w:r>
        <w:rPr/>
        <w:t>mùng năm tháng một. Ổng qua đời khi đang ờ trên một con tàu sang trọng có tên “Thám hiểm”, tiển về phía nam để khám phá khu vực Antarctic. Ngay khi đặt chân lên trên con tàu “Thám hiểm”, tất cả các hành khách đều bị thu hút bởi những dòng thơ dưới đây được khắc trên một chiểc đĩa làm bằng đồng thau:</w:t>
      </w:r>
    </w:p>
    <w:p>
      <w:pPr>
        <w:pStyle w:val="Normal"/>
        <w:jc w:val="both"/>
        <w:rPr/>
      </w:pPr>
      <w:r>
        <w:rPr/>
        <w:t>Neu con có thể mơ mà không làm cho những giấc mơ điều khiển mình;</w:t>
      </w:r>
    </w:p>
    <w:p>
      <w:pPr>
        <w:pStyle w:val="Normal"/>
        <w:jc w:val="both"/>
        <w:rPr/>
      </w:pPr>
      <w:r>
        <w:rPr/>
        <w:t>Neu con có thể suy nghĩ mà không làm cho những ý nghĩ trờ thành mục tiêu của mình;</w:t>
      </w:r>
    </w:p>
    <w:p>
      <w:pPr>
        <w:pStyle w:val="Normal"/>
        <w:jc w:val="both"/>
        <w:rPr/>
      </w:pPr>
      <w:r>
        <w:rPr/>
        <w:t>Neu con có thể có được chiến tháng rực rỡ và đối mặt với thất bại ê chề;</w:t>
      </w:r>
    </w:p>
    <w:p>
      <w:pPr>
        <w:pStyle w:val="Normal"/>
        <w:jc w:val="both"/>
        <w:rPr/>
      </w:pPr>
      <w:r>
        <w:rPr/>
        <w:t>Và đối xử với hai kẻ mạo danh này như nhau,</w:t>
      </w:r>
    </w:p>
    <w:p>
      <w:pPr>
        <w:pStyle w:val="Normal"/>
        <w:jc w:val="both"/>
        <w:rPr/>
      </w:pPr>
      <w:r>
        <w:rPr/>
        <w:t>Neu con có thể điều khiển trái tim, và khối óc, và sức khỏe của mình</w:t>
      </w:r>
    </w:p>
    <w:p>
      <w:pPr>
        <w:pStyle w:val="Normal"/>
        <w:jc w:val="both"/>
        <w:rPr/>
      </w:pPr>
      <w:r>
        <w:rPr/>
        <w:t>Đe phục vụ con lâu dàỉ sau khi chúng không còn hoạt động nữa; </w:t>
      </w:r>
    </w:p>
    <w:p>
      <w:pPr>
        <w:pStyle w:val="Normal"/>
        <w:jc w:val="both"/>
        <w:rPr/>
      </w:pPr>
      <w:r>
        <w:rPr/>
        <w:t>Và do đó vẫn tiếp tục tồn tại khi mà không có gì trong con cả</w:t>
      </w:r>
    </w:p>
    <w:p>
      <w:pPr>
        <w:pStyle w:val="Normal"/>
        <w:jc w:val="both"/>
        <w:rPr/>
      </w:pPr>
      <w:r>
        <w:rPr/>
        <w:t>Trừ niềm tin mà nói với chúng rằng, “ Hãy cố lên,” Nếu con có thể ỉấp đầy một phút khó khăn Với sáu mươi giây đáng giá đi hết một quãng đường Trái đất sẽ là của con và mọi thứ đều ở trong đó,</w:t>
      </w:r>
    </w:p>
    <w:p>
      <w:pPr>
        <w:pStyle w:val="Normal"/>
        <w:jc w:val="both"/>
        <w:rPr/>
      </w:pPr>
      <w:r>
        <w:rPr/>
        <w:t>Và, còn hơn thế nữa, con sẻ là một người đàn ông thực thụ, con trai của ta.</w:t>
      </w:r>
    </w:p>
    <w:p>
      <w:pPr>
        <w:pStyle w:val="Normal"/>
        <w:jc w:val="both"/>
        <w:rPr/>
      </w:pPr>
      <w:r>
        <w:rPr/>
        <w:t>Shackleton đã gọi những dòng thơ đó là “Linh hồn của con tàu Thám hiểm”; và đúng như vậy, những dòng thơ thật sự ỉà tinh thần mà người thủy thủ phải có khi quyểt định tham gia chuyển đi đến cực Nam của trái đất hay để có được sự tự tin khỉ phát biểu trước công chúng.</w:t>
      </w:r>
    </w:p>
    <w:p>
      <w:pPr>
        <w:pStyle w:val="Normal"/>
        <w:jc w:val="both"/>
        <w:rPr/>
      </w:pPr>
      <w:r>
        <w:rPr/>
        <w:t>Nhưng tiếc thay tôi phải nói răng đó không phảĩ là tinh thần mà không phải ai cũng có được khi nhập môn “Diễn thuyết tnrớc công chúng”. Nhiều năm trước đây, khi tôi lần đầu tiên tham gia vào công tác giáo đục, tôi hểt sức ngạc nhiên khi biêt rằng cỏ rất nhiều sinh viên đãng ký vào học những lớp buổi tối nhưng rồi bỏ cuộc giữa chừng, để lại đằng sau những mục tiêu đã đặt ra từ trước, số lượng các em sinh viên này là khá lớn và đáng báo động, Thật là một nhận xét đáng buồn về bàn chất của con người.</w:t>
      </w:r>
    </w:p>
    <w:p>
      <w:pPr>
        <w:pStyle w:val="Normal"/>
        <w:jc w:val="both"/>
        <w:rPr/>
      </w:pPr>
      <w:r>
        <w:rPr/>
        <w:t>Đây đã gần là ở giữa cuốn sách, và tôi biết, từ kinh nghiệm của bản thân, rằng một vài độc giả mà có chút ít kiển thức về môn diễn thuyết học đã cảm thẩy hết hứng thú bởi vì họ vẫn chưa chiển thắng được sự hồi hộp khi đứng trước thính giả và tạo được sự tự tin. Thật là đáng tiếc, bởi vì “Đáng thương cho những người không có tính kiên</w:t>
      </w:r>
    </w:p>
    <w:p>
      <w:pPr>
        <w:pStyle w:val="Normal"/>
        <w:jc w:val="both"/>
        <w:rPr/>
      </w:pPr>
      <w:r>
        <w:rPr/>
        <w:t>nhẫn, vết thương nào mà không cần thời gian để lành?”</w:t>
      </w:r>
    </w:p>
    <w:p>
      <w:pPr>
        <w:pStyle w:val="Normal"/>
        <w:jc w:val="both"/>
        <w:rPr/>
      </w:pPr>
      <w:r>
        <w:rPr/>
        <w:t>Sự cần thiết của tính kiên trì</w:t>
      </w:r>
    </w:p>
    <w:p>
      <w:pPr>
        <w:pStyle w:val="Normal"/>
        <w:jc w:val="both"/>
        <w:rPr/>
      </w:pPr>
      <w:r>
        <w:rPr/>
        <w:t>Khi chủng ta bắt đầu học một điều gi mới, chăng hạn như tiếng Pháp, chơi đánh gôn hay phát biểu trước công chúng, chúng ta không bao giờ tiến bộ đều cả. Chúng ta bắt đẩu môn học với sự hứng khởi mạnh mẽ hoặc là nhảy vọt bất thỉnh lình. Nhưng sau đó, sự tiến của chúng ta sẽ dừng lại trong một thời gian, hay thậm chí chúng ta còn bị thụt lùi và mất đi một số kỹ năng đã học được trước đó. Những giai đoạn đình trệ, hay là thụt lùi này không hề xa lạ gì đối với các nhà tâm lý học và chúng được đặt tên là “tình trạng ít hoặc không thay đổi tiếp sau thời kỳ tăng trương hoăc phát triển nhanh trong đồ thị biểu diễn qưả trình học tập”. Những sinh viên theo học môn diễn thuyết trước công chúng đôi khi sẽ không có sự tiến bộ nào trong vòng hàng tuần liềrí khi các em rơi vào tinh trạng không tiến triển của đường học tập. Cho dù có cố gắn2 hết sức, các em cũng không thể thoát ra được tình trạng đó. Những sinh viên yếu đuối sẽ bỏ cuộc trong sự chán nán, còn đổi với nhừng sinh viên kiên nhẫn, các em sẽ đột nhiên nhận thấy rằng, hểt sức bất ngờ và nhanh chóng, không biết tại sao và như thế nào mà các em đã cỏ một sự tiến bộ vượt bậc. Đó là vì các em đã ra khỏi giai đoạn đình trệ như một chiếc máy bay đang cất cánh. Một cách bất ngờ, các em đã nắm được cốt lõi của vấn đề. Một cách bất ngờ, các em đã nắm được tính tự nhiên, sức mạnh và sự tự tin trong cách diễn đạt ý của mình.</w:t>
      </w:r>
    </w:p>
    <w:p>
      <w:pPr>
        <w:pStyle w:val="Normal"/>
        <w:jc w:val="both"/>
        <w:rPr/>
      </w:pPr>
      <w:r>
        <w:rPr/>
        <w:t>Bạn có thể luôn, như chúng tôi đã nhắc đến ở đâu đó trong cuốn sách này, trải qua những nỗi sợ hãi ngắn, một vài cú sốc, và lo lấng trong nliững thời điểm đầu tiên khi bạn đứng phát biểu trước khán giả. Nhưng nếu bạn kiên trì bạn sẽ sớm xóa bỏ được tẩt cả mọi thứ trừ nỗi sợ hãi ban đầu; và đó sẽ chỉ là nỗi sợ hãi ban đầu, không hơn không kém. Sau một vài câu đầu tiên, bạn sẽ kiểm soát được mình. Bạn sẽ phát biểu với niềm thích thú.</w:t>
      </w:r>
    </w:p>
    <w:p>
      <w:pPr>
        <w:pStyle w:val="Normal"/>
        <w:jc w:val="both"/>
        <w:rPr/>
      </w:pPr>
      <w:r>
        <w:rPr/>
        <w:t>Luôn luôn là như thế</w:t>
      </w:r>
    </w:p>
    <w:p>
      <w:pPr>
        <w:pStyle w:val="Normal"/>
        <w:jc w:val="both"/>
        <w:rPr/>
      </w:pPr>
      <w:r>
        <w:rPr/>
        <w:t>Có một lần, một chàng trai trẻ rất say mê nghiên cửu pháp luật, viểt thư cho tổng thống Lincoln để xin lời khuyên, và tổng thống Lincoln đã trả lời: “Nếu cậu đã quyết tâm trở thành một luật sư, thì cậu đã đi được hơn một nửa quãng đường rồi đấy... Luôn luôn tâm niệm trong đầu ràng chính sự quyết tâm của cậu là thứ quan trọng hơn tất cả các nhãn tố khác.”</w:t>
      </w:r>
    </w:p>
    <w:p>
      <w:pPr>
        <w:pStyle w:val="Normal"/>
        <w:jc w:val="both"/>
        <w:rPr/>
      </w:pPr>
      <w:r>
        <w:rPr/>
        <w:t>Tong thống Lincoln biết rõ điều này. Ông đã từng trải qua những thời điểm như vậy. Thời gian đến trường cùa ông trong cả cuộc đời không quá mười một năm. Còn các quyển sách ư? Lincoln đã từng nói ông đã đi bộ để mượn hết tẩt cả các cuốn sách trong vòng bán kính 50 dặm (khoảng 90 km) kể từ nhà của ông. Lửa thường luôn sáng suốt đêm trong phòng. Đôi khi ông đọc dưới ánh sáng của ngọn lửa. Giữa những khúc củi khô nhóm lửa đó có những khe hở, và Lincoln thường đặt cuốn sách của mình giữa các khe hở đó. Ngay khi trời vừa sáng đủ để đọc, ông liền trờ mình trên chiếc giuờng ỉá, dụi mắt và mang sách ra “ngấu nghiến” tiếp.</w:t>
      </w:r>
    </w:p>
    <w:p>
      <w:pPr>
        <w:pStyle w:val="Normal"/>
        <w:jc w:val="both"/>
        <w:rPr/>
      </w:pPr>
      <w:r>
        <w:rPr/>
        <w:t>Ống đi bộ hai mươi đến ba mươi dặm để nghe một người diễn thuyết về một chủ đề và trở về nhà, ông thực hành các buổi nói chuyện ở mọi nơi - trên cánh đồng, trong rừng, trước những đám đông tụ tập ở cửa hàng bán rau quả của Jone ở Gentryville. Ông tham gia hội văn học và các cuộc tranh luận tại New Salem và Springfield, và thực hành diễn thuyểt chăm chỉ nói về các chủ đề của thời đó giông như các bạn đang làm bây giờ,</w:t>
      </w:r>
    </w:p>
    <w:p>
      <w:pPr>
        <w:pStyle w:val="Normal"/>
        <w:jc w:val="both"/>
        <w:rPr/>
      </w:pPr>
      <w:r>
        <w:rPr/>
        <w:t>Tâm lý về sự thấp kém của mình luôn làm ông lo lẳng. Sự có mặt của các bà các cô khiến ông cảm Ihấy bẽn lẽn, không nói lên lời. Khi đang trong giai đoạn tìm hiểu bà Mary Todd, Lincoln thường ngồi một cách rụt rè, im lặng trong phòng khách, không the cat lên lời, chỉ biết lắng nghe trong khi bà Mary nói. Nhưng đó là người đàn ông mà băng thực hành chàm chi và nghiên cứu tai nhà đã biển ông thành một nhà diễn thuyết, một người đẵ có cuộc tranh luận với nhà hùng biện'nổi tiếng, thượng nghị sỹ Douglas. Đó là người đần ông mà một lần nữa irong bài diễn vãn nhậm chúc lần thử hai đọc tại Gettysburg, đã đạt được tới đỉnh cao của tài diễn đạt mà ít người có khả năng đạt tới từ trước tới nay.</w:t>
      </w:r>
    </w:p>
    <w:p>
      <w:pPr>
        <w:pStyle w:val="Normal"/>
        <w:jc w:val="both"/>
        <w:rPr/>
      </w:pPr>
      <w:r>
        <w:rPr/>
        <w:t>Một nhận định chính xác mà tổng thống Lincoln rút ra được từ những thiệt thòi lớn và cuộc đấu tranh đẩy khó khăn cùa bản thân ông : “Neu cậu đã quyết tâm trở thành một luật sư, thì cậu đã đi được hơn một nửa quãng đường rồi đẩy.”</w:t>
      </w:r>
    </w:p>
    <w:p>
      <w:pPr>
        <w:pStyle w:val="Normal"/>
        <w:jc w:val="both"/>
        <w:rPr/>
      </w:pPr>
      <w:r>
        <w:rPr/>
        <w:t>Cỏ một bức tranh tuyệt vời về Abraham Lincoln trong văn phòng Tong thong. Theodore Roosevelt đã nói “Thường khi tôi phải quyết định một vấn đề nào đó, những vân đê mà rât khó đê đưa ra quyết định cuôi cùng, những vấn đề mà tồn tại các quyền và lợi ích trái ngược nhau, tôi lại nhìn vào ảnh cố tổng thống Lincoln và cố gắng tưởng tượng xem ông sẽ làm gì nếu ở trong tình thế của tôi, cố gắng tìm ra ông sẽ giải quyết như thể nào trong tình huống tương tự. Có thể điều nảy làm bạn ngạc nhiên và khỏ hiểu, nhưng, thật lòng mà nói, nó dường như giúp tôi đưa ra quyết định dề ràng hơn.-’</w:t>
      </w:r>
    </w:p>
    <w:p>
      <w:pPr>
        <w:pStyle w:val="Normal"/>
        <w:jc w:val="both"/>
        <w:rPr/>
      </w:pPr>
      <w:r>
        <w:rPr/>
        <w:t>Tại sao chúng ta lại không thử phương pháp của tổng thống Roosevelt nhỉ? Tại sao lại không, nếu bạn cảm thấy không được khuyến khích, cảm thấy muốn bỏ cuộc tranh đấu để trở thành một nhà diễn thuyết, tại sao không lôi từ trong tủi của bạn một tờ năm đôla có hình tồng thống Lincoln, và tự hỏi xem liệu ông sẽ làm thể nào trong những tình cảnh này. Bạn sẽ biết ông sẽ làm gì. Bạn biết ông đã làm gì. Sau khi ông Lincoln bị Stephen A. Douglas đánh bại trong cuộc chạy đua chức thượng nghị sỹ, ông đã kêu gọi những người ủng hộ mình đừng “bỏ cuộc sau một hay một trăm lần thất bại.”</w:t>
      </w:r>
    </w:p>
    <w:p>
      <w:pPr>
        <w:pStyle w:val="Normal"/>
        <w:jc w:val="both"/>
        <w:rPr/>
      </w:pPr>
      <w:r>
        <w:rPr/>
        <w:t>Sự cổ gắng chắc chắn sẽ được đền đáp</w:t>
      </w:r>
    </w:p>
    <w:p>
      <w:pPr>
        <w:pStyle w:val="Normal"/>
        <w:jc w:val="both"/>
        <w:rPr/>
      </w:pPr>
      <w:r>
        <w:rPr/>
        <w:t>Bạn khỏ có thề tưởng tượna ra niềm mong mỏi cùa tôi là bạn mở cuốn sách này ra đọc trong bữa sáng, liên tục một tuần liền cho đển khi bạn nhớ tất cả các từ cùa giảo sư William James, một nhà tâm lý học nồi tiếng của Đại học Harvard:</w:t>
      </w:r>
    </w:p>
    <w:p>
      <w:pPr>
        <w:pStyle w:val="Normal"/>
        <w:jc w:val="both"/>
        <w:rPr/>
      </w:pPr>
      <w:r>
        <w:rPr/>
        <w:t>Đùng để bất cứ một sinh viên nào lo lắng về kết quả giáo dục của anh ta, cho dù là anh ta đang theo học ngành nào đi chàng nữa. Neu anh ta học tập chàm chỉ mỗi ngày, anh ta có thể chắc chẳn ràng mình sẽ dược kết quả cuối cùng như mong muốn. Anh ta có thể, với một sự chăc chắn một trăm phần trăm, tin tưởng là vào một buổi sáng đẹp trời, khi thức dậy, anh ta sẽ nhận thấy mình là một trong những người tài giỏi nhất cùa thế hệ hiện tại, cho dù đó là bất cứ môn học nào mà anh ta đã chọn.</w:t>
      </w:r>
    </w:p>
    <w:p>
      <w:pPr>
        <w:pStyle w:val="Normal"/>
        <w:jc w:val="both"/>
        <w:rPr/>
      </w:pPr>
      <w:r>
        <w:rPr/>
        <w:t>Và nào bây giờ, dựa trên kết luận của của vị giáo sư nổi tiếng James, tôi xin khẳng định lại ràng nếu bạn theo đuổi phương pháp tự hộc diễn thuyết một cách chuyên cần và với lòng đam mẽ nhiệt huyết, thực hành liên tục một cách có khoa học, bạn có thể tự tin hy vọng ràng vào một buổi sáng đẹp trời khi thực dậy, bạn sẽ thấy mình lả một trong nhừng nhà diễn thuyết tài ba nhất trong thành phố bạn đang sống-hav cộng đồng dân cư ờ đó.</w:t>
      </w:r>
    </w:p>
    <w:p>
      <w:pPr>
        <w:pStyle w:val="Normal"/>
        <w:jc w:val="both"/>
        <w:rPr/>
      </w:pPr>
      <w:r>
        <w:rPr/>
        <w:t>Cho dù bay dù bạn cảm thấy điều này )à lạ lùng vả khó hiểu thế nào đi chăng nữa, nhưng đấy là một sự thật như một chân lý. Một ĩigười đàn óc với trí lực kém cỏi và ■tính cách yếu ớt, và chả có gì đáng nói cả, sẽ chắc chắn không được nêu tên trong Daniel Webster địa phương; nhưng với bất kỳ lý do nào thì lời khẳng định này vẫn đúng.</w:t>
      </w:r>
    </w:p>
    <w:p>
      <w:pPr>
        <w:pStyle w:val="Normal"/>
        <w:jc w:val="both"/>
        <w:rPr/>
      </w:pPr>
      <w:r>
        <w:rPr/>
        <w:t>Tôi sẽ minh họa nó bàng một vị dụ cụ thế:</w:t>
      </w:r>
    </w:p>
    <w:p>
      <w:pPr>
        <w:pStyle w:val="Normal"/>
        <w:jc w:val="both"/>
        <w:rPr/>
      </w:pPr>
      <w:r>
        <w:rPr/>
        <w:t xml:space="preserve">Cựu thống đốc bang New Jersey, Stokes, tham dự một bữa tiệc lớn nhân dịp kết thúc lớp học diễn thuyết tại Trenton. Ông nhận xét rằng các bài diễn văn mà ông nghe được từ những sinh viên trong buổi tối hôm đó có chat lượng tương đương với các bài diễn văn mà ông nghe tại Thượng và Hạ nghị viện ở Washington. Những bài diễn văn tại Trenton là được các doanh nhân phát biểu, những người mà một vài tháng trưởc đó không thể nói năng mạch </w:t>
      </w:r>
    </w:p>
    <w:p>
      <w:pPr>
        <w:pStyle w:val="Normal"/>
        <w:jc w:val="both"/>
        <w:rPr/>
      </w:pPr>
      <w:r>
        <w:rPr/>
        <w:t>lạc bất cứ một điều gì do nồi sợ khán già gây nên. Họ không phải là một Ciceros thời mới bắt đầu; những doanh nhân New Jersey; họ là những doanh nhân bình thường như bao doanh nhân khác ở trên nướcMỳ. Song họ tỉnh dậy vào một buổi sáng đẹp trời và nhận thẩy là họ đã trở thành những nhà diễn thuyết tài năng của thành phố mình.</w:t>
      </w:r>
    </w:p>
    <w:p>
      <w:pPr>
        <w:pStyle w:val="Normal"/>
        <w:jc w:val="both"/>
        <w:rPr/>
      </w:pPr>
      <w:r>
        <w:rPr/>
        <w:t>Toàn bộ câu hỏi liên quan tới sự thành công của bạn trở thành một nhà diễn thuyết hoàn toàn phụ thuộc vào 2 điều — năng khiểu của bạn, và độ sâu và sức mạnh của sự mong muốn của bạn. Giáo sư James đã từng nói: “Trong hầu het bất cứ môn học nào, niềm đam mê của bạn đối với môn học sẽ giúp bạn thành công. Neu bạn thật sự muốn có được một kết quả, bạn sẽ hầu như chắc chắn đạt được nỏ. Nếu bạn mong ước trở nên giàu có, bạn sẽ giàu có; nếu bạn mong ước được người khác học hỏi mình, bạn sẽ được người khác học hỏi; nếu bạn mong ước trở thành người tốt, bạn sẽ trở thành người tốt. Nhưng chỉ khi bạn phải thực sự mong muốn chúng và mong muốn chúng như là một điều duy nhẩt, và trong cùng thời gian đó không mong ước mạnh như thé một trăm thứ khác không cỏ mối quan hệ”, và giáo sư James có lẽ sẽ thêm vào, với tính đúng đan tương tự “Nấu bạn muổn Ịà một nhà diễn thuyết trước công chúng một cách đầy tự tin, bạn sẽ là một nhà diễn thuyết trước công chủng một cách đầy tự tin. Nhưng bạn phải thực sự mong muốn điều này.”</w:t>
      </w:r>
    </w:p>
    <w:p>
      <w:pPr>
        <w:pStyle w:val="Normal"/>
        <w:jc w:val="both"/>
        <w:rPr/>
      </w:pPr>
      <w:r>
        <w:rPr/>
        <w:t>Tôi đã biết và quan sát kỳ lưỡng khoảng hàng nghìn người, cả nam lẫn nữ, đang cố eắng có được sự tự tin và khả năng nói chuyện trước công chúng. Những người mà thành công chi trong một thời gian ngắn là những cá nhân có tài năng đặc biệt. Còn đối với phần lớn những người khác, họ !à những công dân bình thường mà bạn có thê gặp ở bất cứ đâu trong thành phố. Nhưng họ vẫn luôn cố gắng. Những người thông minh một chút đôi khi lại cảm thấy chán chường hoặc quá bị ảnh hường bởi việc kiếm tiền, và họ không tiến được xa; Iihưng những người bình thường mà có niềm tin và ý chí - ở cuối chương, họ nằm trong nhũng người giỏi nhất.</w:t>
      </w:r>
    </w:p>
    <w:p>
      <w:pPr>
        <w:pStyle w:val="Normal"/>
        <w:jc w:val="both"/>
        <w:rPr/>
      </w:pPr>
      <w:r>
        <w:rPr/>
        <w:t>Điều đỏ hoàn loàn tự nhiên và mang tính con người. Bạn không thấy những điều tưcmg tự luôn xảy ra trong ngoại thương và trong các nghề nghiệp sao? Ông Rockefeller đâ nói rằng thành tố cơ bản đầu tiên dẫn tới sự thành công trong công việc kinh doanh là tính kiên nhẫn. Tưang tự như vậy, nỏ chính là một trong những thành tổ cơ bản đầu tiên cho sự thành công ở đây.</w:t>
      </w:r>
    </w:p>
    <w:p>
      <w:pPr>
        <w:pStyle w:val="Normal"/>
        <w:jc w:val="both"/>
        <w:rPr/>
      </w:pPr>
      <w:r>
        <w:rPr/>
        <w:t>Đại tướng Foch đã đưa một trong những đội quân vĩ đại đại nhất mà thế giới từng biết đến tới chiến Ihắng, và ông tuyên bổ rằng ông chỉ có mội bí quyết: không bao giờ tuyệt vọng.</w:t>
      </w:r>
    </w:p>
    <w:p>
      <w:pPr>
        <w:pStyle w:val="Normal"/>
        <w:jc w:val="both"/>
        <w:rPr/>
      </w:pPr>
      <w:r>
        <w:rPr/>
        <w:t>Khi người Pháp rút về Mame vào năm 1914, tirớng quân Joffre đã ra lệnh cho các vị tướng dưới quyền của mì nil, những người mà nam giữ trong tay klioảng 2 triệu quân, thôi không rút lui và chuấn bị một cuộc tẩn công. Cuộc chiến mới này, một trong những cuộc chiến mang tính quyết định nhất trong lịch sử thể giới, đã diễn ra hết sức khổc liệt trong vòng 2 ngày khi tướng Foch, người chỉ huy quân đội trung tâm của tướng Joffre, gửi cho ông một bức điện táo bạo nhất trong lịch sử quân sự: “Quân trung tâm của tôi đang bị phá vỡ. Tôi có quyền rút lui. Tình thế rất tuyệt vời. Tôi sẽ tấn công.”</w:t>
      </w:r>
    </w:p>
    <w:p>
      <w:pPr>
        <w:pStyle w:val="Normal"/>
        <w:jc w:val="both"/>
        <w:rPr/>
      </w:pPr>
      <w:r>
        <w:rPr/>
        <w:t>Cuộc tấn công đó đã cứu cả Paris.</w:t>
      </w:r>
    </w:p>
    <w:p>
      <w:pPr>
        <w:pStyle w:val="Normal"/>
        <w:jc w:val="both"/>
        <w:rPr/>
      </w:pPr>
      <w:r>
        <w:rPr/>
        <w:t>Như vậy, khi mà cuộc chiến có vẻ như là khốc liệt nhất và hầu như hoàn toàn mất hy vọng, khi mà quân trung tâm của bạn bị pháo vỡ và bạn có quyền rút lui, “tình thế rất tuyệt vời”. Tẩn công! Tấn công! Tấn công, và bạn sẽ cửu dược phần tốt nhất của bạn - lòng dũng cảm và niềm tin của bạn.</w:t>
      </w:r>
    </w:p>
    <w:p>
      <w:pPr>
        <w:pStyle w:val="Normal"/>
        <w:jc w:val="both"/>
        <w:rPr/>
      </w:pPr>
      <w:r>
        <w:rPr/>
        <w:t>Trèo lên đỉnh “Kaiser hoang dã”</w:t>
      </w:r>
    </w:p>
    <w:p>
      <w:pPr>
        <w:pStyle w:val="Normal"/>
        <w:jc w:val="both"/>
        <w:rPr/>
      </w:pPr>
      <w:r>
        <w:rPr/>
        <w:t>Cách đây vài mùa hè, tôi đã tiến hành đo dạc độ cao cùa một ngọn núi trong dãy núi Alps Ốx-trây-li-a. Ngọn núi đó có tên là Kaiser hoang đã- Baedeker cho biết việc trèo lên ngọn núi đó là khả khó khăn và một người leo núi không chuyên thì phải cần đến sự hương dẫn. Chúng tôi, tôi và mộl người bạn của tôi, lại không có người hướng dẫn nào, và tất nhiên chúng tôi là dân nghiệp du; và một người lạ đã hỏi liệu chúng tôi nghĩ là chúng tôi sẽ thảnh công. Câu trả lời của chúng tôi là: “Tất nhiên rồi”.</w:t>
      </w:r>
    </w:p>
    <w:p>
      <w:pPr>
        <w:pStyle w:val="Normal"/>
        <w:jc w:val="both"/>
        <w:rPr/>
      </w:pPr>
      <w:r>
        <w:rPr/>
        <w:t>Ông khách lạ tỏ ra nghi ngờ, liền hỏi tiếp: “Điều gì khiến các bạn nghĩ vậy?”</w:t>
      </w:r>
    </w:p>
    <w:p>
      <w:pPr>
        <w:pStyle w:val="Normal"/>
        <w:jc w:val="both"/>
        <w:rPr/>
      </w:pPr>
      <w:r>
        <w:rPr/>
        <w:t>Tôi nói: “Những người khác đã thành công mà không cần đến sự chì dẫn, do đó tôi biết chắc rằng chúng tôi hoàn toàn có thể làm được, và tôi không bao giờ chấp nhận một suy nghĩ thất bại.”</w:t>
      </w:r>
    </w:p>
    <w:p>
      <w:pPr>
        <w:pStyle w:val="Normal"/>
        <w:spacing w:before="0" w:after="200"/>
        <w:jc w:val="both"/>
        <w:rPr/>
      </w:pPr>
      <w:r>
        <w:rPr/>
        <w:t>Xét về khả năng leo núi, tôi là người mới, biết rất ít kỹ năng; nhưne tôi đã chuẩn bị tâm lý trước cho minh rồi. Và</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8"/>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3:10:00Z</dcterms:created>
  <dc:creator>User</dc:creator>
  <dc:description/>
  <dc:language>en-US</dc:language>
  <cp:lastModifiedBy>User</cp:lastModifiedBy>
  <dcterms:modified xsi:type="dcterms:W3CDTF">2015-07-31T13:10:00Z</dcterms:modified>
  <cp:revision>1</cp:revision>
  <dc:subject/>
  <dc:title/>
</cp:coreProperties>
</file>