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567" w:hanging="0"/>
        <w:rPr>
          <w:b/>
          <w:b/>
        </w:rPr>
      </w:pPr>
      <w:r>
        <w:rPr>
          <w:b/>
        </w:rPr>
        <w:t>Practical solutions provided by pure forskolin extract</w:t>
      </w:r>
    </w:p>
    <w:p>
      <w:pPr>
        <w:pStyle w:val="Normal"/>
        <w:rPr/>
      </w:pPr>
      <w:r>
        <w:rPr/>
        <w:t>People those who like to burn excessive fat in a healthy way can choose the forskolin extract available in the market. It also increases the bone muscles of the lean persons and enhances energy boosts in a higher manner. Recent studies and journal published tells that supplement forskolin extract not only solves the issues of obese persons but also treats the eye problems effectively. Forskholii extract is available in two grades and they have to buy the best one based on their needs. Coleus forskholii present in the forskolin only performs the metabolism activities in a better manner. Positive results in the forsk</w:t>
      </w:r>
      <w:bookmarkStart w:id="0" w:name="_GoBack"/>
      <w:bookmarkEnd w:id="0"/>
      <w:r>
        <w:rPr/>
        <w:t xml:space="preserve">olin extract are possible if they buy the pure forskolin extract from the reliable manufacturers. Physical appearance of the persons will never get changed dramatically when they use the forskolin extract as per the physician direction. Though forskolin supplement is a recommended health supplement, they have to use the product after consulting with the doctor. </w:t>
      </w:r>
    </w:p>
    <w:p>
      <w:pPr>
        <w:pStyle w:val="Normal"/>
        <w:rPr/>
      </w:pPr>
      <w:r>
        <w:rPr/>
        <w:t xml:space="preserve">Testosterone present in the human will get boosted because of the nutritional values available in the pure forskolin supplement. Even some expensive fat burning supplements will give troubles but they can avoid such dilemmas with the effective forskolin weight loss supplement. This herbal extract supplement will never give any problems to the persons having as per the direction. As the cost of this amazing forskolin extract is cheap, they can get this weight loss product from any reliable internet stores. Pure components present in the </w:t>
      </w:r>
      <w:hyperlink r:id="rId2">
        <w:r>
          <w:rPr>
            <w:rStyle w:val="InternetLink"/>
            <w:sz w:val="20"/>
            <w:szCs w:val="20"/>
            <w:lang w:val="en-US"/>
          </w:rPr>
          <w:t>pure forskolin extract</w:t>
        </w:r>
      </w:hyperlink>
      <w:r>
        <w:rPr>
          <w:color w:val="000000"/>
          <w:sz w:val="20"/>
          <w:szCs w:val="20"/>
          <w:lang w:val="en-US"/>
        </w:rPr>
        <w:t xml:space="preserve"> </w:t>
      </w:r>
      <w:r>
        <w:rPr/>
        <w:t xml:space="preserve">will provide necessary benefits to the consumers using it regularly. Depression, stress and anxiety about the unwanted and excessive fat can get eliminated with the useful fat burning technique and body fat block operation. This product is not suitable for the persons those who suffer from the heart disease and pregnant women. Poor mood of the persons will get changed continuously if they have the forskolin extract in morning and evening. </w:t>
      </w:r>
    </w:p>
    <w:p>
      <w:pPr>
        <w:pStyle w:val="Normal"/>
        <w:rPr/>
      </w:pPr>
      <w:r>
        <w:rPr/>
        <w:t xml:space="preserve">Average adult can use the natural forskolin extract because it will be safe and fine under special circumstances. To avoid the complications in taking the forskolin medication, they can read the </w:t>
      </w:r>
      <w:r>
        <w:rPr>
          <w:color w:val="000000"/>
          <w:sz w:val="20"/>
          <w:szCs w:val="20"/>
          <w:lang w:val="en-US"/>
        </w:rPr>
        <w:t xml:space="preserve">pure forskolin review </w:t>
      </w:r>
      <w:r>
        <w:rPr/>
        <w:t xml:space="preserve">available in the appropriate websites. If people have idea to know the health benefits of the forskolin extract, they have to visit the following site </w:t>
      </w:r>
      <w:hyperlink r:id="rId3">
        <w:r>
          <w:rPr>
            <w:rStyle w:val="InternetLink"/>
          </w:rPr>
          <w:t>http://supplementpolice.com/</w:t>
        </w:r>
      </w:hyperlink>
      <w:r>
        <w:rPr/>
        <w:t xml:space="preserve">. This will be an excellent medication for the dieters because they do not have to strive hard to lose the weight energy boosts. Though any negative issues available related to the medication of forskolin by children, they have to take the forskolin after completing 18 years. Food pattern of the fatty persons and emotional eaters will get lowered if they take the 65mgs of forskolin herbal extract in daily routine. With this food changing pattern, they can obtain the slim body by taking the natural and nutritional supplement like forskolin. </w:t>
      </w:r>
    </w:p>
    <w:p>
      <w:pPr>
        <w:pStyle w:val="Normal"/>
        <w:rPr/>
      </w:pPr>
      <w:r>
        <w:rPr/>
        <w:t xml:space="preserve">People will feel drowsiness, headache, nausea and some others if they have the forskolin of excess dosage. Side effects will be higher if they consume the herbal supplement that contains caffeine present in it.  Pure forskolin supplement has to be taken in a careful way after checking their health conditions in trusted health clinics. Consumers should never fail to take the supplement continuously otherwise they cannot achieve the expected level happiness in weight loss. Ingredients present in the forskolin for weight loss will perform the various fat burning processes in the body naturally. Bowel syndrome, bladder infections, allergies, insomnia and some other health issues present in the body will get best solution when they buy the forskolin from the reliable medical stores. Many people are taking forskolin herbal supplement because of the huge range of health advantages available in it. </w:t>
      </w:r>
    </w:p>
    <w:p>
      <w:pPr>
        <w:pStyle w:val="Normal"/>
        <w:widowControl/>
        <w:bidi w:val="0"/>
        <w:spacing w:lineRule="auto" w:line="276" w:before="0" w:after="200"/>
        <w:ind w:left="-567" w:right="567"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873d0"/>
    <w:pPr>
      <w:widowControl/>
      <w:bidi w:val="0"/>
      <w:spacing w:lineRule="auto" w:line="276" w:before="0" w:after="200"/>
      <w:ind w:left="-567" w:right="567" w:hanging="0"/>
      <w:jc w:val="both"/>
    </w:pPr>
    <w:rPr>
      <w:rFonts w:ascii="Times New Roman" w:hAnsi="Times New Roman" w:cs="Times New Roman" w:eastAsia="Calibri" w:eastAsiaTheme="minorHAnsi"/>
      <w:color w:val="auto"/>
      <w:kern w:val="0"/>
      <w:sz w:val="24"/>
      <w:szCs w:val="22"/>
      <w:lang w:val="en-IN"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873d0"/>
    <w:rPr>
      <w:color w:val="0000FF" w:themeColor="hyperlink"/>
      <w:u w:val="single"/>
    </w:rPr>
  </w:style>
  <w:style w:type="character" w:styleId="HeaderChar" w:customStyle="1">
    <w:name w:val="Header Char"/>
    <w:basedOn w:val="DefaultParagraphFont"/>
    <w:link w:val="Header"/>
    <w:uiPriority w:val="99"/>
    <w:qFormat/>
    <w:rsid w:val="00ea3e17"/>
    <w:rPr>
      <w:rFonts w:ascii="Times New Roman" w:hAnsi="Times New Roman" w:cs="Times New Roman"/>
      <w:sz w:val="24"/>
      <w:lang w:val="en-IN"/>
    </w:rPr>
  </w:style>
  <w:style w:type="character" w:styleId="FooterChar" w:customStyle="1">
    <w:name w:val="Footer Char"/>
    <w:basedOn w:val="DefaultParagraphFont"/>
    <w:link w:val="Footer"/>
    <w:uiPriority w:val="99"/>
    <w:qFormat/>
    <w:rsid w:val="00ea3e17"/>
    <w:rPr>
      <w:rFonts w:ascii="Times New Roman" w:hAnsi="Times New Roman" w:cs="Times New Roman"/>
      <w:sz w:val="24"/>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a3e17"/>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ea3e17"/>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lementpolice.com/pure-forskolin-extract-review/" TargetMode="External"/><Relationship Id="rId3" Type="http://schemas.openxmlformats.org/officeDocument/2006/relationships/hyperlink" Target="http://supplementpolice.com/"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Pages>
  <Words>600</Words>
  <Characters>3421</Characters>
  <CharactersWithSpaces>4013</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9:57:00Z</dcterms:created>
  <dc:creator>Shweta</dc:creator>
  <dc:description/>
  <dc:language>en-US</dc:language>
  <cp:lastModifiedBy>Shweta</cp:lastModifiedBy>
  <dcterms:modified xsi:type="dcterms:W3CDTF">2014-08-01T20: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