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a fire test of text and image document using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2985" cy="6389370"/>
            <wp:effectExtent l="0" t="0" r="0" b="0"/>
            <wp:docPr id="1" name="big%20evil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%20evil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y isn’t i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8:19:00Z</dcterms:created>
  <dc:creator>evilsid</dc:creator>
  <dc:description/>
  <dc:language>en-US</dc:language>
  <cp:lastModifiedBy>evilsid</cp:lastModifiedBy>
  <dcterms:modified xsi:type="dcterms:W3CDTF">2010-11-27T08:35:00Z</dcterms:modified>
  <cp:revision>1</cp:revision>
  <dc:subject/>
  <dc:title>Media fire test of text and image document using word</dc:title>
</cp:coreProperties>
</file>