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H1"/>
              <w:spacing w:before="100" w:after="100"/>
              <w:jc w:val="center"/>
              <w:rPr>
                <w:rFonts w:ascii="VNI-Times" w:hAnsi="VNI-Times" w:cs="VNI-Times"/>
                <w:color w:val="0000FF"/>
                <w:sz w:val="36"/>
              </w:rPr>
            </w:pPr>
            <w:r>
              <w:rPr>
                <w:rFonts w:cs="VNI-Times" w:ascii="VNI-Times" w:hAnsi="VNI-Times"/>
                <w:color w:val="0000FF"/>
                <w:sz w:val="36"/>
              </w:rPr>
              <w:t>Buoåi Hoïc Ñaàu Naêm</w:t>
            </w:r>
          </w:p>
        </w:tc>
      </w:tr>
    </w:tbl>
    <w:p>
      <w:pPr>
        <w:pStyle w:val="Normal"/>
        <w:rPr>
          <w:rFonts w:ascii="VNI-Times" w:hAnsi="VNI-Times" w:cs="VNI-Times"/>
          <w:color w:val="000080"/>
        </w:rPr>
      </w:pPr>
      <w:r>
        <w:rPr>
          <w:rFonts w:cs="VNI-Times" w:ascii="VNI-Times" w:hAnsi="VNI-Times"/>
          <w:color w:val="000080"/>
        </w:rPr>
        <w:t>Moàng Naêm, Quaân ñeán tìm toâi. Noù coøn ñöùng ngoaøi coång, chò Hai ñaõ caèn nhaèn :</w:t>
        <w:br/>
        <w:t>- Tuïi baây chôi töø moàng Moät ñeán moàng Boán chöa ñaõ hay sao giôø coøn tuï taäp nöõa? Ngaøy mai ñi hoïc roài maø khoâng chòu oân baøi!</w:t>
        <w:br/>
        <w:t>Toâi ra môû coång. Thaät tình toâi cuõng raát khoù chòu khi Quaân ñeán. Ngaøy mai thöïc haønh moå eách ôû phoøng thí nghieäm vaø kieåm tra moät tieát Söû maø toâi chöa chuaån bò chi caû. Cuõng taïi maáy ngaøy cuoái naêm noân nao khoâng chòu coi baøi tröôùc. Neáu khoâng giôø ñaâu coù vaét gioø leân coå nhö theá naøy.</w:t>
        <w:br/>
        <w:t>- Tao khoâng ñi nöõa ñaâu maøy - Toâi leân tieáng tröôùc.</w:t>
        <w:br/>
        <w:t>Ñi ñaâu? Tao tính hoûi maøy kieám eách ôû ñaâu neø. Tao raûo khaép chôï roài. Chaúng ai baùn eách soáng caû.</w:t>
        <w:br/>
        <w:t>- Maøy hoïc baøi Söû chöa? Tao môùi thuoäc chöông hai haø. Baøi daøi quaù, queân heát trôn.</w:t>
        <w:br/>
        <w:t>- Thoâi lo caùi vuï eách tröôùc ñi. Tao vôùi maøy khoâng lo troøn laø laõnh ngoãng. Thaày coù "xi-nhan" tröôùc hoâm hoïc cuoái naêm ñoù.</w:t>
        <w:br/>
        <w:t>Muøa Xuaân, ñoàng khan nöôùc, ít möa neân bieát tìm eách ôû ñaâu baây giôø. Toâi vaø Quaân laø hai toå tröôûng tieát giaûi phaãu, khoâng theå khoâng lo laéng. Tranh thuû "tuïng" xong chieán dòch lòch söû, buoåi toái, hai ñöùa xaùch ñeøn pin ñi voøng quanh bôø ao, raûo khaép vöôøn. Tieát trôøi aám aùp, coù leõ vì theá luõ eách troán bieät trong hang, moät tieáng keâu cuõng khoâng nghe. Trong luùc toâi thieåu naõo chaép tay sau moâng ñi lang thang, Quaân ñeà nghò :</w:t>
        <w:br/>
        <w:t>- Hay laø ñi baét coùc thay theá ñi maøy! Tao thaáy coùc vaø eách cuõng gioáng gioáng nhau chöù gì.</w:t>
        <w:br/>
        <w:t>Coùc laø coùc. EÁch laø eách. Laøm sao maø gioáng ñöôïc. Nhöng bí theá ñaønh lieàu maïng. Hai ñöùa vaøo vöôøn nhaø toâi. Maáy chuù coùc gaëp aùnh ñeøn pin cöù ngoài heách moû göông maét nhìn. Laøn da saàn suøi loám ñoám traéng cuûa "caäu oâng trôøi" khieán ñöùa naøy ñuøn ñaåy cho ñöùa kia, khoâng ai daùm ñöa tay choäp. Cuoái cuøng, toâi tìm caùi bòch ni loâng xoû vaøo tay. Boán naêm chuù coùc maäp uù ñöôïc caån thaän boû vaøo gioû.</w:t>
        <w:br/>
        <w:t>- o O o -</w:t>
        <w:br/>
        <w:t>___ Thaèng Quaân caån thaän giaáu luõ coùc trong hoäc baøn. Maáy anh chaøng, coâ naøng bò giam giöõ maø vaãn haêng maùu vaät nhau khieán caùi gioûi vaûi cöù tung leân. Quaân phaûi moät tay vieát, moät tay thoø vaøo hoäc baøn ñeø xuoáng. Thaät gay go vôùi tieát kieåm tra ñaàu naêm. Baøi söû ñaõ thuoäc sô sô hoâm qua, vaäy maø baây giôø ngaøy thaùng cöù nhaûy lung tung nhö "caäu oâng trôøi" trong hoäc baøn. Nhoû Haïnh lieác xeùo. Toâi böïc mình heát söùc. Töø ngaøy ñöôïc boå nhieäm laøm lôùp phoù traät töï ñeán nay, noù vaãn hay theo doõi boïn con trai moät caùch quaù ñaùng trong nhöõng luùc nhö theá naøy. Cöù laøm nhö tuïi toâi laø chuyeân vieân quay coùp khoâng hôn khoâng keùm.</w:t>
        <w:br/>
        <w:t>___ Tieát thöïc haønh moân Sinh ñaõ ñeán. Nam, caùi thaèng laø vua khoâng thuoäc baøi, ñöôïc phaân coâng keïp chaân caäu oâng trôøi laïi cho toâi caàm dao phaãu thuaät. Töôùng taù noù thuoäc loaïi cao lôùn nhöng run ñeán noãi chaúng daùm sôø ñeán laøng da laám taám muïn söõa cuûa luõ coùc. Noù caån thaän môû mieäng tuùi, thoïc caây cuûi vaøo trong. Con coùc nhö tìm ñöôïc loái thoaùt thaân, oâm chaët thanh goã. Thaèng quyû lieàn naûy ra yù ñònh... quaäy. Noù ñöa caäu oâng trôøi vaøo oå ñieän. Khôø quaù, caây cuûi öôùt neân noù cuõng bò giaät laây. May sao, con coùc teù xuoáng ñaát. Nhoû Haïnh "ra leänh" traät töï. Noù ngoài treân gheá, chaân noï gaùc chaân kia trong phaùt gheùt. Toâi noåi suøng cuùi xuoáng thaät nhanh, löôïm caäu oâng trôøi quaêng veà phía nhoû. Ñaùm con gaùi heùt toaùng, xoâ cöûa chaïy khoûi phoøng thí nghieäm queân caû mang deùp. Rieâng nhoû Haïnh vaãn ngoài ñaáy im thin thít, maét traéng nhö laïc hoàn. Trôøi, con coùc cheãm cheä ngoài... treân ñuøi nhoû Haïnh! Caäu oâng trôøi thaûn nhieân haù mieäng roäng vöøa thôû vöøa ngöôùc nhìn coâ lôùp phoù traät töï. Quaân tieán veà phía nhoû, ñaåy toâi moät caùi suyùt baät ngöûa. Caû caùi lôùp 11A4 naøy ai maø chaúng bieát baáy laâu nay noù aâm thaàm laøm ñuoâi naøng lôùp phoù naøy. Hoâm nay, ñöôïc dòp ra tay nghóa hieäp, noù chôùp ngay thôøi cô. Luùc con coùc vöøa rôøi khoûi chaân, töùc thôøi naøng phoù lôùp heùt toaùng leân, hu hu moät traøng daøi, nöôùc maét nöôùc muõi teøm lem.</w:t>
        <w:br/>
        <w:t>___- Khoâng sao ñaâu Haïnh, nín ñi, hoång coù sao ñaâu - Quaân an uûi.</w:t>
        <w:br/>
        <w:t>Ai cuõng nöûa caûm ñoäng, nöûa maéc cöôøi vì thaùi ñoä aân caàn quaù ñaùng cuûa Quaân. Maûi lo cho Haïnh, moïi ngöôøi queân taïm thôøi thaèng toâi thuû phaïm. Ñeán luùc haïnh bình tænh laïi, ngöôøi ñaàu tieân nhoû quan taâm khoâng phaûi laø thaèng Quaân maø laø toâi :</w:t>
        <w:br/>
        <w:t>- OÂng... tui meùc thaày cho coi!</w:t>
        <w:br/>
        <w:t>- Maøy chôi kyø quaù! - Quaân xen vaøo. Trôøi, caùi thaèng... chæ vì con nhoû ñoù maø noù ñaõ queân baüng tình nghóa baïn beø thaân thieät baáy laâu nay. Laàn ñaàu tieân sau möôøi maáy naêm laøm baïn, noù "ñaù" toâi! Môùi hoâm teát noù coøn noùi nhoû Haïnh kieâu quaù, laïi döõ nhö baø chaèn, thöù ngöôøi nhö chæ coù ma môùi theøm ñeå yù... Thì ra, noù noùi xaïo! Noù thöông ngöôøi ta queân caû tình nghóa tri kyû tri aâm theá naøy! Toâi noåi suøng nhöng khoâng daùm leân tieáng vì duø sao mình cuõng coù loãi.</w:t>
        <w:br/>
        <w:t>- Thoâi thoâi, thaèng Taân ñaâu coù coá yù. Maøy xin loãi Haïnh ñi Taân - Thaèng Nam sau khi "cheát ñi soáng laïi" vì ñieän giaät leân tieáng.</w:t>
        <w:br/>
        <w:t>Cheát ñuoái gaëp phao, toâi cuõng theo lôøi noù ngay, nhoû Haïnh cuõng coù leõ coøn töùc toái laém nhöng khoâng noùi gì nöõa. OÂi! ai maø chaúng bieát, coù thaèng Quaân ñöùng caïnh dó nhieân nhoû phaûi giaû boä hieàn haäu deã thöông roài. Quaân aø, maøy teù caùi laàm roài nheù. Mai moát naøng lôùp phoù coù "naém ñaàu" thì maøy ñöøng ñi tìm tuïi tao maø than thôû nheù - Toâi ñieân tieát heùt leân trong ñaàu.</w:t>
        <w:br/>
        <w:t>Maáy nhoû chaïy toaùn loaïn luùc naõy giôø baét ñaàu laám leùt moø vaøo phoøng. Ñöùa naøo cuõng giöõ khoaûng caùch an toaøn vôùi toâi. Maëc duø beân ngoaøi cuûa toâi toû veû laïnh luøng nhöng trong loøng toâi caûm thaáy aáy naùy. Tay chaân thöøa thaõi, toâi chaúng bieát laøm gì, ñaønh giaû vôø ñeán xeáp laïi traät töï maáy loï maãu thí nghieäm giöõ töø tröôùc Teát. Coù leõ bieát toâi giaän neân Quaân xôù rôù ñeán beân phuï doïn deïp moät tay. Caùi thaèng! Ñuùng laø toâi chöa bao giôø giaän dai vôùi noù ñöôïc.</w:t>
        <w:br/>
        <w:t>_ Caâu chuyeän caäu oâng trôøi ñeán laøm baïn nhoû Haïnh nhanh choùng troâi qua bôûi moïi ngöôøi tranh thuû keå chuyeän ñi chôi Teát. OÂng vua khoâng thuoäc baøi sua moät luùc voøng vo tam quoác ñaõ thuù thaät Teát nay coù tham gia "caøo ba laù" vôùi ñaùm em baø con döôùi queâ. Keát quaû, tieàn lì xì cuûa noù bò luõ em "ræ" heát troïi. Caû traêm maáy chuïc ngaøn chöù ít sao! Giaø ñaàu maø coøn bò treû con duï khò. Ñaùng ñôøi maøy nheù Nam. Naêm môùi cöù raùng giöõ chöùc "vua aáy" ñi, roài cuoái naêm nay thaày chuû nhieäm seõ thöôûng cho vaøi traêm ngaøn ñi "caøo ba laù " tieáp.</w:t>
        <w:br/>
        <w:t>Ñöùa naøo ñoù loâi ra maáy ñoøn baùnh teùt. Caùi moùn naøy, ngaøy xuaân ngaùn taän coå, môùi nghe muøi neáp muøi ñaäu phaûng phaát ñaõ thaáy no. Vaäy maø baây giôø boãng tranh giaønh nhau oûm toûi. Baøn moå bieán thaønh baøn aên. Daây nhôï, laù goùi töù tung. Haïnh nhoùn laáy khoanh baùnh ñeán gaàn toâi :</w:t>
        <w:br/>
        <w:t>- OÂng aên baùnh neø. Ñöøng giôõn vaäy nöõa nha.</w:t>
        <w:br/>
        <w:t>- Thoâi thoâi, boû qua chuyeän ño 'ñi, ñaàu naêm ñaàu thaùng maø - Toâi ñoùn laáy khoanh baùnh vaø khoâng hieåu sao noùi ngon ô nhö theá. Cöù nhö Haïnh laø coù loãi vaø toâi ñaïi tröôïng phu khoâng ích kyû nhoû nhaët vaäy. Cuõng may caû ñaùm tuïi noù meâ... aên, khoâng ñöùa naøo ñeå yù. Boán ñoøn baùnh môùi ñoù heát saïch. Bòch möùt hoãn hôïp laïi ñöôïc loâi ra. Khoâng bieát taïi sao baây giôø, thöù naøo cuõng ngon nhö vaäy. Bieát theá, teát naêm tôùi phaûi caát ñeå daønh ra gieâng môùi thöôûng thöùc.</w:t>
        <w:br/>
        <w:t>- Thaày voâ tuïi baây ôi!</w:t>
        <w:br/>
        <w:t>Thaèng naøo ñoù heùt leân khieán caû lôùp quaùng quaøng, ñöùa naøy chaïy va saàm vaøo ñöùa kia. Maáy ñöùa con gaùi hoát hoaûng vöøa doïn veä sinh baøn moå vöøa cheùn noát vaøi "moùn" cuoái cuøng coøn soùt laïi.</w:t>
        <w:br/>
        <w:t>_ - Thaày ñaõ böôùc vaøo khu vöïc 16 meùt 50. Nguy hieåm quaù. Suùt! - Nam vöøa heùt vöøa tung cuù suùt cöïc maïnh. Bòch raùc bình yeân naèm giöõa saân tröôøng.</w:t>
        <w:br/>
        <w:t>Caû lôùp nghieâm chænh ñöùng theo toå chaøo thaày. Naêm môùi, thaày vaãn maëc chieác aùo traéng giaûn dò ñeán lôùp. Ñaùm con gaùi thaát voïng, vì hoï ñònh buïng theá naøo cuõng phaûi treâu thaày neáu ñaàu naêm thaày maëc aùo môùi.</w:t>
        <w:br/>
        <w:t>___ - Chuùng ta treå maát naêm phuùt roài ñoù. Thoâi, toå tröôûng ñaâu, ñem eách ra tieán haønh moå ñi caùc em.</w:t>
        <w:br/>
        <w:t>___ Toâi vaø Nam chaïy xuoáng cuoái phoøng. Gioû coùc bieán maát. Toâi nhìn Nam, Nam sôø traùng. Noù söïc nhôù ñeán bòch raùc. Trong luùc haáp taáp, noù ñoän caû gioû coùc vaøo bòch raùc roài coøn gì. Cuù voâ leâ cuûa "vua löôøi" tai haïi thaät. Chaúng coøn caùch naøo khaùc, noù trình baøy vôùi thaày, xin thaày ra ngoaøi "löôïm" laïi. Hai tay leã pheùp, Nam trao "gioû eách" taän tay thaày.</w:t>
        <w:br/>
        <w:t>___ - Toát! Baây giôø chuùng ta baét ñaàu!</w:t>
        <w:br/>
        <w:t>___ Thaày nhanh nheïn môû gioû, nhìn vaøo. "OÂi, coùc!". Thaày heùt leân, hoaûng hoát quaêng gioû xuoáng saøn. Naêm chö vò hoï haøng nhaø trôøi nhanh nhaåu nhaûy ra saân taåu thoaùt. Ñaùm con gaùi neùp vaøo nhau, ñöùa naøo cuõng vòn tim, taùi maët.</w:t>
        <w:br/>
        <w:t>___ - Daï, tuïi em khoâng tìm ñöôïc eách neân baét coùc thay, thöa thaày - Toâi vaø Quaân ñeán beân baøn moå, lí nhí.</w:t>
        <w:br/>
        <w:t>___ - Sao... sao hai ñöùa khoâng noùi tröôùc cho thaày chuaån bò tinh thaàn? Thuù thaät vôùi maáy em, tui... raát sôï con ñoù.</w:t>
        <w:br/>
        <w:t>___ Tieát thí nghieäm ñaàu naêm coi nhö vôõ keá hoaïch. Toâi caàm dao moå treân tay dí dí vaøo bòch boâng goøn. Baây giôø, toâi môùi phaùt hieän ñöùa naøo ñoù daùm laáy dao thí nghieäm xeû baùnh teùt. Vaøi haït neáp deûo ngoaùch lì lôïm baùm vaøo löôõi dao. Khoù khaên laém toâi môùi lau röûa saïch ñöôïc. Trôøi ñaát, toâi nghó thaàm, con dao naøy tröôùc Teát moå buïng raén chöa taåy laïi baèng saøi phoøng. Vaäy maø hoâm nay tuïi noù daùm "moå baùnh" aên ngon laønh. Caàm con dao xoay qua xoay laïi, toâi vaãn khoâng bieát coù neân thoâng baùo "ñieàu ví maät" naøy cho luõ baïn roõ chaêng.</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4:10:00Z</dcterms:created>
  <dc:creator>Khai</dc:creator>
  <dc:description/>
  <dc:language>en-US</dc:language>
  <cp:lastModifiedBy>Khai</cp:lastModifiedBy>
  <dcterms:modified xsi:type="dcterms:W3CDTF">2002-05-28T04:11:00Z</dcterms:modified>
  <cp:revision>1</cp:revision>
  <dc:subject/>
  <dc:title>Buoåi Hoïc Ñaàu Naêm</dc:title>
</cp:coreProperties>
</file>